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606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06440" cy="9271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64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9685</wp:posOffset>
                      </wp:positionV>
                      <wp:extent cx="800100" cy="3060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06000"/>
                                <a:chOff x="0" y="0"/>
                                <a:chExt cx="800280" cy="30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0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4560" y="15120"/>
                                  <a:ext cx="509760" cy="27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097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3" h="425">
                                        <a:moveTo>
                                          <a:pt x="370" y="425"/>
                                        </a:moveTo>
                                        <a:lnTo>
                                          <a:pt x="370" y="425"/>
                                        </a:lnTo>
                                        <a:lnTo>
                                          <a:pt x="340" y="425"/>
                                        </a:lnTo>
                                        <a:lnTo>
                                          <a:pt x="340" y="425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276" y="416"/>
                                        </a:lnTo>
                                        <a:lnTo>
                                          <a:pt x="276" y="416"/>
                                        </a:lnTo>
                                        <a:lnTo>
                                          <a:pt x="241" y="406"/>
                                        </a:lnTo>
                                        <a:lnTo>
                                          <a:pt x="241" y="406"/>
                                        </a:lnTo>
                                        <a:lnTo>
                                          <a:pt x="212" y="402"/>
                                        </a:lnTo>
                                        <a:lnTo>
                                          <a:pt x="212" y="402"/>
                                        </a:lnTo>
                                        <a:lnTo>
                                          <a:pt x="182" y="393"/>
                                        </a:lnTo>
                                        <a:lnTo>
                                          <a:pt x="182" y="393"/>
                                        </a:lnTo>
                                        <a:lnTo>
                                          <a:pt x="158" y="383"/>
                                        </a:lnTo>
                                        <a:lnTo>
                                          <a:pt x="158" y="383"/>
                                        </a:lnTo>
                                        <a:lnTo>
                                          <a:pt x="123" y="365"/>
                                        </a:lnTo>
                                        <a:lnTo>
                                          <a:pt x="123" y="365"/>
                                        </a:lnTo>
                                        <a:lnTo>
                                          <a:pt x="94" y="351"/>
                                        </a:lnTo>
                                        <a:lnTo>
                                          <a:pt x="94" y="351"/>
                                        </a:lnTo>
                                        <a:lnTo>
                                          <a:pt x="69" y="333"/>
                                        </a:lnTo>
                                        <a:lnTo>
                                          <a:pt x="69" y="333"/>
                                        </a:lnTo>
                                        <a:lnTo>
                                          <a:pt x="49" y="319"/>
                                        </a:lnTo>
                                        <a:lnTo>
                                          <a:pt x="49" y="319"/>
                                        </a:lnTo>
                                        <a:lnTo>
                                          <a:pt x="25" y="291"/>
                                        </a:lnTo>
                                        <a:lnTo>
                                          <a:pt x="25" y="291"/>
                                        </a:lnTo>
                                        <a:lnTo>
                                          <a:pt x="10" y="263"/>
                                        </a:lnTo>
                                        <a:lnTo>
                                          <a:pt x="10" y="263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20" y="148"/>
                                        </a:lnTo>
                                        <a:lnTo>
                                          <a:pt x="20" y="148"/>
                                        </a:lnTo>
                                        <a:lnTo>
                                          <a:pt x="39" y="120"/>
                                        </a:lnTo>
                                        <a:lnTo>
                                          <a:pt x="39" y="120"/>
                                        </a:lnTo>
                                        <a:lnTo>
                                          <a:pt x="59" y="102"/>
                                        </a:lnTo>
                                        <a:lnTo>
                                          <a:pt x="59" y="102"/>
                                        </a:lnTo>
                                        <a:lnTo>
                                          <a:pt x="84" y="83"/>
                                        </a:lnTo>
                                        <a:lnTo>
                                          <a:pt x="84" y="83"/>
                                        </a:lnTo>
                                        <a:lnTo>
                                          <a:pt x="108" y="69"/>
                                        </a:lnTo>
                                        <a:lnTo>
                                          <a:pt x="108" y="69"/>
                                        </a:lnTo>
                                        <a:lnTo>
                                          <a:pt x="133" y="55"/>
                                        </a:lnTo>
                                        <a:lnTo>
                                          <a:pt x="133" y="55"/>
                                        </a:lnTo>
                                        <a:lnTo>
                                          <a:pt x="153" y="46"/>
                                        </a:lnTo>
                                        <a:lnTo>
                                          <a:pt x="153" y="46"/>
                                        </a:lnTo>
                                        <a:lnTo>
                                          <a:pt x="187" y="32"/>
                                        </a:lnTo>
                                        <a:lnTo>
                                          <a:pt x="187" y="32"/>
                                        </a:lnTo>
                                        <a:lnTo>
                                          <a:pt x="222" y="23"/>
                                        </a:lnTo>
                                        <a:lnTo>
                                          <a:pt x="222" y="23"/>
                                        </a:lnTo>
                                        <a:lnTo>
                                          <a:pt x="251" y="14"/>
                                        </a:lnTo>
                                        <a:lnTo>
                                          <a:pt x="251" y="14"/>
                                        </a:lnTo>
                                        <a:lnTo>
                                          <a:pt x="281" y="9"/>
                                        </a:lnTo>
                                        <a:lnTo>
                                          <a:pt x="281" y="9"/>
                                        </a:lnTo>
                                        <a:lnTo>
                                          <a:pt x="310" y="5"/>
                                        </a:lnTo>
                                        <a:lnTo>
                                          <a:pt x="310" y="5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04" y="0"/>
                                        </a:lnTo>
                                        <a:lnTo>
                                          <a:pt x="404" y="0"/>
                                        </a:lnTo>
                                        <a:lnTo>
                                          <a:pt x="438" y="0"/>
                                        </a:lnTo>
                                        <a:lnTo>
                                          <a:pt x="438" y="0"/>
                                        </a:lnTo>
                                        <a:lnTo>
                                          <a:pt x="478" y="5"/>
                                        </a:lnTo>
                                        <a:lnTo>
                                          <a:pt x="478" y="5"/>
                                        </a:lnTo>
                                        <a:lnTo>
                                          <a:pt x="507" y="5"/>
                                        </a:lnTo>
                                        <a:lnTo>
                                          <a:pt x="512" y="9"/>
                                        </a:lnTo>
                                        <a:lnTo>
                                          <a:pt x="503" y="28"/>
                                        </a:lnTo>
                                        <a:lnTo>
                                          <a:pt x="498" y="23"/>
                                        </a:lnTo>
                                        <a:lnTo>
                                          <a:pt x="498" y="23"/>
                                        </a:lnTo>
                                        <a:lnTo>
                                          <a:pt x="458" y="18"/>
                                        </a:lnTo>
                                        <a:lnTo>
                                          <a:pt x="458" y="18"/>
                                        </a:lnTo>
                                        <a:lnTo>
                                          <a:pt x="404" y="18"/>
                                        </a:lnTo>
                                        <a:lnTo>
                                          <a:pt x="404" y="18"/>
                                        </a:lnTo>
                                        <a:lnTo>
                                          <a:pt x="365" y="18"/>
                                        </a:lnTo>
                                        <a:lnTo>
                                          <a:pt x="365" y="18"/>
                                        </a:lnTo>
                                        <a:lnTo>
                                          <a:pt x="330" y="23"/>
                                        </a:lnTo>
                                        <a:lnTo>
                                          <a:pt x="330" y="23"/>
                                        </a:lnTo>
                                        <a:lnTo>
                                          <a:pt x="296" y="28"/>
                                        </a:lnTo>
                                        <a:lnTo>
                                          <a:pt x="296" y="28"/>
                                        </a:lnTo>
                                        <a:lnTo>
                                          <a:pt x="261" y="37"/>
                                        </a:lnTo>
                                        <a:lnTo>
                                          <a:pt x="261" y="37"/>
                                        </a:lnTo>
                                        <a:lnTo>
                                          <a:pt x="227" y="46"/>
                                        </a:lnTo>
                                        <a:lnTo>
                                          <a:pt x="227" y="46"/>
                                        </a:lnTo>
                                        <a:lnTo>
                                          <a:pt x="182" y="65"/>
                                        </a:lnTo>
                                        <a:lnTo>
                                          <a:pt x="192" y="83"/>
                                        </a:lnTo>
                                        <a:lnTo>
                                          <a:pt x="192" y="83"/>
                                        </a:lnTo>
                                        <a:lnTo>
                                          <a:pt x="168" y="97"/>
                                        </a:lnTo>
                                        <a:lnTo>
                                          <a:pt x="153" y="69"/>
                                        </a:lnTo>
                                        <a:lnTo>
                                          <a:pt x="158" y="69"/>
                                        </a:lnTo>
                                        <a:lnTo>
                                          <a:pt x="158" y="60"/>
                                        </a:lnTo>
                                        <a:lnTo>
                                          <a:pt x="138" y="74"/>
                                        </a:lnTo>
                                        <a:lnTo>
                                          <a:pt x="138" y="79"/>
                                        </a:lnTo>
                                        <a:lnTo>
                                          <a:pt x="138" y="79"/>
                                        </a:lnTo>
                                        <a:lnTo>
                                          <a:pt x="133" y="88"/>
                                        </a:lnTo>
                                        <a:lnTo>
                                          <a:pt x="128" y="97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33" y="120"/>
                                        </a:lnTo>
                                        <a:lnTo>
                                          <a:pt x="133" y="120"/>
                                        </a:lnTo>
                                        <a:lnTo>
                                          <a:pt x="118" y="134"/>
                                        </a:lnTo>
                                        <a:lnTo>
                                          <a:pt x="99" y="115"/>
                                        </a:lnTo>
                                        <a:lnTo>
                                          <a:pt x="99" y="111"/>
                                        </a:lnTo>
                                        <a:lnTo>
                                          <a:pt x="94" y="106"/>
                                        </a:lnTo>
                                        <a:lnTo>
                                          <a:pt x="84" y="120"/>
                                        </a:lnTo>
                                        <a:lnTo>
                                          <a:pt x="84" y="125"/>
                                        </a:lnTo>
                                        <a:lnTo>
                                          <a:pt x="84" y="125"/>
                                        </a:lnTo>
                                        <a:lnTo>
                                          <a:pt x="79" y="139"/>
                                        </a:lnTo>
                                        <a:lnTo>
                                          <a:pt x="79" y="148"/>
                                        </a:lnTo>
                                        <a:lnTo>
                                          <a:pt x="84" y="162"/>
                                        </a:lnTo>
                                        <a:lnTo>
                                          <a:pt x="94" y="171"/>
                                        </a:lnTo>
                                        <a:lnTo>
                                          <a:pt x="94" y="171"/>
                                        </a:lnTo>
                                        <a:lnTo>
                                          <a:pt x="84" y="189"/>
                                        </a:lnTo>
                                        <a:lnTo>
                                          <a:pt x="54" y="180"/>
                                        </a:lnTo>
                                        <a:lnTo>
                                          <a:pt x="54" y="176"/>
                                        </a:lnTo>
                                        <a:lnTo>
                                          <a:pt x="49" y="176"/>
                                        </a:lnTo>
                                        <a:lnTo>
                                          <a:pt x="49" y="194"/>
                                        </a:lnTo>
                                        <a:lnTo>
                                          <a:pt x="54" y="199"/>
                                        </a:lnTo>
                                        <a:lnTo>
                                          <a:pt x="54" y="199"/>
                                        </a:lnTo>
                                        <a:lnTo>
                                          <a:pt x="54" y="212"/>
                                        </a:lnTo>
                                        <a:lnTo>
                                          <a:pt x="59" y="222"/>
                                        </a:lnTo>
                                        <a:lnTo>
                                          <a:pt x="69" y="226"/>
                                        </a:lnTo>
                                        <a:lnTo>
                                          <a:pt x="84" y="231"/>
                                        </a:lnTo>
                                        <a:lnTo>
                                          <a:pt x="84" y="231"/>
                                        </a:lnTo>
                                        <a:lnTo>
                                          <a:pt x="94" y="254"/>
                                        </a:lnTo>
                                        <a:lnTo>
                                          <a:pt x="64" y="263"/>
                                        </a:lnTo>
                                        <a:lnTo>
                                          <a:pt x="59" y="254"/>
                                        </a:lnTo>
                                        <a:lnTo>
                                          <a:pt x="54" y="259"/>
                                        </a:lnTo>
                                        <a:lnTo>
                                          <a:pt x="64" y="277"/>
                                        </a:lnTo>
                                        <a:lnTo>
                                          <a:pt x="74" y="277"/>
                                        </a:lnTo>
                                        <a:lnTo>
                                          <a:pt x="74" y="277"/>
                                        </a:lnTo>
                                        <a:lnTo>
                                          <a:pt x="79" y="286"/>
                                        </a:lnTo>
                                        <a:lnTo>
                                          <a:pt x="89" y="291"/>
                                        </a:lnTo>
                                        <a:lnTo>
                                          <a:pt x="103" y="291"/>
                                        </a:lnTo>
                                        <a:lnTo>
                                          <a:pt x="113" y="291"/>
                                        </a:lnTo>
                                        <a:lnTo>
                                          <a:pt x="113" y="291"/>
                                        </a:lnTo>
                                        <a:lnTo>
                                          <a:pt x="133" y="305"/>
                                        </a:lnTo>
                                        <a:lnTo>
                                          <a:pt x="108" y="319"/>
                                        </a:lnTo>
                                        <a:lnTo>
                                          <a:pt x="103" y="314"/>
                                        </a:lnTo>
                                        <a:lnTo>
                                          <a:pt x="99" y="319"/>
                                        </a:lnTo>
                                        <a:lnTo>
                                          <a:pt x="118" y="333"/>
                                        </a:lnTo>
                                        <a:lnTo>
                                          <a:pt x="123" y="333"/>
                                        </a:lnTo>
                                        <a:lnTo>
                                          <a:pt x="123" y="333"/>
                                        </a:lnTo>
                                        <a:lnTo>
                                          <a:pt x="133" y="337"/>
                                        </a:lnTo>
                                        <a:lnTo>
                                          <a:pt x="148" y="342"/>
                                        </a:lnTo>
                                        <a:lnTo>
                                          <a:pt x="158" y="33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92" y="346"/>
                                        </a:lnTo>
                                        <a:lnTo>
                                          <a:pt x="172" y="360"/>
                                        </a:lnTo>
                                        <a:lnTo>
                                          <a:pt x="172" y="360"/>
                                        </a:lnTo>
                                        <a:lnTo>
                                          <a:pt x="172" y="360"/>
                                        </a:lnTo>
                                        <a:lnTo>
                                          <a:pt x="192" y="370"/>
                                        </a:lnTo>
                                        <a:lnTo>
                                          <a:pt x="192" y="370"/>
                                        </a:lnTo>
                                        <a:lnTo>
                                          <a:pt x="232" y="383"/>
                                        </a:lnTo>
                                        <a:lnTo>
                                          <a:pt x="232" y="383"/>
                                        </a:lnTo>
                                        <a:lnTo>
                                          <a:pt x="281" y="397"/>
                                        </a:lnTo>
                                        <a:lnTo>
                                          <a:pt x="281" y="397"/>
                                        </a:lnTo>
                                        <a:lnTo>
                                          <a:pt x="315" y="402"/>
                                        </a:lnTo>
                                        <a:lnTo>
                                          <a:pt x="315" y="402"/>
                                        </a:lnTo>
                                        <a:lnTo>
                                          <a:pt x="345" y="406"/>
                                        </a:lnTo>
                                        <a:lnTo>
                                          <a:pt x="345" y="406"/>
                                        </a:lnTo>
                                        <a:lnTo>
                                          <a:pt x="379" y="406"/>
                                        </a:lnTo>
                                        <a:lnTo>
                                          <a:pt x="379" y="406"/>
                                        </a:lnTo>
                                        <a:lnTo>
                                          <a:pt x="424" y="406"/>
                                        </a:lnTo>
                                        <a:lnTo>
                                          <a:pt x="424" y="406"/>
                                        </a:lnTo>
                                        <a:lnTo>
                                          <a:pt x="463" y="406"/>
                                        </a:lnTo>
                                        <a:lnTo>
                                          <a:pt x="463" y="406"/>
                                        </a:lnTo>
                                        <a:lnTo>
                                          <a:pt x="507" y="397"/>
                                        </a:lnTo>
                                        <a:lnTo>
                                          <a:pt x="507" y="397"/>
                                        </a:lnTo>
                                        <a:lnTo>
                                          <a:pt x="552" y="388"/>
                                        </a:lnTo>
                                        <a:lnTo>
                                          <a:pt x="552" y="388"/>
                                        </a:lnTo>
                                        <a:lnTo>
                                          <a:pt x="601" y="374"/>
                                        </a:lnTo>
                                        <a:lnTo>
                                          <a:pt x="601" y="374"/>
                                        </a:lnTo>
                                        <a:lnTo>
                                          <a:pt x="621" y="365"/>
                                        </a:lnTo>
                                        <a:lnTo>
                                          <a:pt x="621" y="365"/>
                                        </a:lnTo>
                                        <a:lnTo>
                                          <a:pt x="645" y="356"/>
                                        </a:lnTo>
                                        <a:lnTo>
                                          <a:pt x="645" y="356"/>
                                        </a:lnTo>
                                        <a:lnTo>
                                          <a:pt x="685" y="328"/>
                                        </a:lnTo>
                                        <a:lnTo>
                                          <a:pt x="685" y="328"/>
                                        </a:lnTo>
                                        <a:lnTo>
                                          <a:pt x="714" y="300"/>
                                        </a:lnTo>
                                        <a:lnTo>
                                          <a:pt x="714" y="300"/>
                                        </a:lnTo>
                                        <a:lnTo>
                                          <a:pt x="739" y="268"/>
                                        </a:lnTo>
                                        <a:lnTo>
                                          <a:pt x="739" y="268"/>
                                        </a:lnTo>
                                        <a:lnTo>
                                          <a:pt x="749" y="249"/>
                                        </a:lnTo>
                                        <a:lnTo>
                                          <a:pt x="749" y="249"/>
                                        </a:lnTo>
                                        <a:lnTo>
                                          <a:pt x="754" y="226"/>
                                        </a:lnTo>
                                        <a:lnTo>
                                          <a:pt x="754" y="226"/>
                                        </a:lnTo>
                                        <a:lnTo>
                                          <a:pt x="754" y="203"/>
                                        </a:lnTo>
                                        <a:lnTo>
                                          <a:pt x="749" y="185"/>
                                        </a:lnTo>
                                        <a:lnTo>
                                          <a:pt x="749" y="185"/>
                                        </a:lnTo>
                                        <a:lnTo>
                                          <a:pt x="744" y="166"/>
                                        </a:lnTo>
                                        <a:lnTo>
                                          <a:pt x="734" y="148"/>
                                        </a:lnTo>
                                        <a:lnTo>
                                          <a:pt x="734" y="148"/>
                                        </a:lnTo>
                                        <a:lnTo>
                                          <a:pt x="719" y="129"/>
                                        </a:lnTo>
                                        <a:lnTo>
                                          <a:pt x="705" y="111"/>
                                        </a:lnTo>
                                        <a:lnTo>
                                          <a:pt x="705" y="111"/>
                                        </a:lnTo>
                                        <a:lnTo>
                                          <a:pt x="680" y="92"/>
                                        </a:lnTo>
                                        <a:lnTo>
                                          <a:pt x="680" y="92"/>
                                        </a:lnTo>
                                        <a:lnTo>
                                          <a:pt x="660" y="79"/>
                                        </a:lnTo>
                                        <a:lnTo>
                                          <a:pt x="660" y="79"/>
                                        </a:lnTo>
                                        <a:lnTo>
                                          <a:pt x="636" y="65"/>
                                        </a:lnTo>
                                        <a:lnTo>
                                          <a:pt x="636" y="65"/>
                                        </a:lnTo>
                                        <a:lnTo>
                                          <a:pt x="616" y="55"/>
                                        </a:lnTo>
                                        <a:lnTo>
                                          <a:pt x="611" y="55"/>
                                        </a:lnTo>
                                        <a:lnTo>
                                          <a:pt x="621" y="32"/>
                                        </a:lnTo>
                                        <a:lnTo>
                                          <a:pt x="636" y="37"/>
                                        </a:lnTo>
                                        <a:lnTo>
                                          <a:pt x="636" y="37"/>
                                        </a:lnTo>
                                        <a:lnTo>
                                          <a:pt x="675" y="55"/>
                                        </a:lnTo>
                                        <a:lnTo>
                                          <a:pt x="675" y="55"/>
                                        </a:lnTo>
                                        <a:lnTo>
                                          <a:pt x="695" y="65"/>
                                        </a:lnTo>
                                        <a:lnTo>
                                          <a:pt x="695" y="65"/>
                                        </a:lnTo>
                                        <a:lnTo>
                                          <a:pt x="724" y="83"/>
                                        </a:lnTo>
                                        <a:lnTo>
                                          <a:pt x="724" y="83"/>
                                        </a:lnTo>
                                        <a:lnTo>
                                          <a:pt x="744" y="102"/>
                                        </a:lnTo>
                                        <a:lnTo>
                                          <a:pt x="744" y="102"/>
                                        </a:lnTo>
                                        <a:lnTo>
                                          <a:pt x="769" y="125"/>
                                        </a:lnTo>
                                        <a:lnTo>
                                          <a:pt x="769" y="125"/>
                                        </a:lnTo>
                                        <a:lnTo>
                                          <a:pt x="783" y="143"/>
                                        </a:lnTo>
                                        <a:lnTo>
                                          <a:pt x="783" y="143"/>
                                        </a:lnTo>
                                        <a:lnTo>
                                          <a:pt x="793" y="162"/>
                                        </a:lnTo>
                                        <a:lnTo>
                                          <a:pt x="793" y="162"/>
                                        </a:lnTo>
                                        <a:lnTo>
                                          <a:pt x="798" y="185"/>
                                        </a:lnTo>
                                        <a:lnTo>
                                          <a:pt x="798" y="185"/>
                                        </a:lnTo>
                                        <a:lnTo>
                                          <a:pt x="803" y="212"/>
                                        </a:lnTo>
                                        <a:lnTo>
                                          <a:pt x="803" y="212"/>
                                        </a:lnTo>
                                        <a:lnTo>
                                          <a:pt x="803" y="236"/>
                                        </a:lnTo>
                                        <a:lnTo>
                                          <a:pt x="803" y="236"/>
                                        </a:lnTo>
                                        <a:lnTo>
                                          <a:pt x="793" y="263"/>
                                        </a:lnTo>
                                        <a:lnTo>
                                          <a:pt x="793" y="263"/>
                                        </a:lnTo>
                                        <a:lnTo>
                                          <a:pt x="778" y="286"/>
                                        </a:lnTo>
                                        <a:lnTo>
                                          <a:pt x="778" y="286"/>
                                        </a:lnTo>
                                        <a:lnTo>
                                          <a:pt x="764" y="309"/>
                                        </a:lnTo>
                                        <a:lnTo>
                                          <a:pt x="764" y="309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19" y="346"/>
                                        </a:lnTo>
                                        <a:lnTo>
                                          <a:pt x="719" y="346"/>
                                        </a:lnTo>
                                        <a:lnTo>
                                          <a:pt x="690" y="360"/>
                                        </a:lnTo>
                                        <a:lnTo>
                                          <a:pt x="690" y="360"/>
                                        </a:lnTo>
                                        <a:lnTo>
                                          <a:pt x="665" y="374"/>
                                        </a:lnTo>
                                        <a:lnTo>
                                          <a:pt x="665" y="374"/>
                                        </a:lnTo>
                                        <a:lnTo>
                                          <a:pt x="631" y="388"/>
                                        </a:lnTo>
                                        <a:lnTo>
                                          <a:pt x="631" y="388"/>
                                        </a:lnTo>
                                        <a:lnTo>
                                          <a:pt x="601" y="397"/>
                                        </a:lnTo>
                                        <a:lnTo>
                                          <a:pt x="601" y="397"/>
                                        </a:lnTo>
                                        <a:lnTo>
                                          <a:pt x="567" y="406"/>
                                        </a:lnTo>
                                        <a:lnTo>
                                          <a:pt x="567" y="406"/>
                                        </a:lnTo>
                                        <a:lnTo>
                                          <a:pt x="532" y="416"/>
                                        </a:lnTo>
                                        <a:lnTo>
                                          <a:pt x="532" y="416"/>
                                        </a:lnTo>
                                        <a:lnTo>
                                          <a:pt x="498" y="420"/>
                                        </a:lnTo>
                                        <a:lnTo>
                                          <a:pt x="498" y="420"/>
                                        </a:lnTo>
                                        <a:lnTo>
                                          <a:pt x="468" y="425"/>
                                        </a:lnTo>
                                        <a:lnTo>
                                          <a:pt x="468" y="425"/>
                                        </a:lnTo>
                                        <a:lnTo>
                                          <a:pt x="438" y="425"/>
                                        </a:lnTo>
                                        <a:lnTo>
                                          <a:pt x="438" y="425"/>
                                        </a:lnTo>
                                        <a:lnTo>
                                          <a:pt x="404" y="425"/>
                                        </a:lnTo>
                                        <a:lnTo>
                                          <a:pt x="404" y="425"/>
                                        </a:lnTo>
                                        <a:lnTo>
                                          <a:pt x="370" y="425"/>
                                        </a:lnTo>
                                        <a:close/>
                                        <a:moveTo>
                                          <a:pt x="345" y="379"/>
                                        </a:moveTo>
                                        <a:lnTo>
                                          <a:pt x="345" y="379"/>
                                        </a:lnTo>
                                        <a:lnTo>
                                          <a:pt x="345" y="379"/>
                                        </a:lnTo>
                                        <a:lnTo>
                                          <a:pt x="389" y="379"/>
                                        </a:lnTo>
                                        <a:lnTo>
                                          <a:pt x="389" y="379"/>
                                        </a:lnTo>
                                        <a:lnTo>
                                          <a:pt x="438" y="374"/>
                                        </a:lnTo>
                                        <a:lnTo>
                                          <a:pt x="438" y="374"/>
                                        </a:lnTo>
                                        <a:lnTo>
                                          <a:pt x="483" y="365"/>
                                        </a:lnTo>
                                        <a:lnTo>
                                          <a:pt x="483" y="365"/>
                                        </a:lnTo>
                                        <a:lnTo>
                                          <a:pt x="532" y="342"/>
                                        </a:lnTo>
                                        <a:lnTo>
                                          <a:pt x="532" y="342"/>
                                        </a:lnTo>
                                        <a:lnTo>
                                          <a:pt x="571" y="319"/>
                                        </a:lnTo>
                                        <a:lnTo>
                                          <a:pt x="571" y="319"/>
                                        </a:lnTo>
                                        <a:lnTo>
                                          <a:pt x="591" y="300"/>
                                        </a:lnTo>
                                        <a:lnTo>
                                          <a:pt x="591" y="300"/>
                                        </a:lnTo>
                                        <a:lnTo>
                                          <a:pt x="606" y="277"/>
                                        </a:lnTo>
                                        <a:lnTo>
                                          <a:pt x="606" y="277"/>
                                        </a:lnTo>
                                        <a:lnTo>
                                          <a:pt x="621" y="254"/>
                                        </a:lnTo>
                                        <a:lnTo>
                                          <a:pt x="621" y="254"/>
                                        </a:lnTo>
                                        <a:lnTo>
                                          <a:pt x="626" y="226"/>
                                        </a:lnTo>
                                        <a:lnTo>
                                          <a:pt x="606" y="236"/>
                                        </a:lnTo>
                                        <a:lnTo>
                                          <a:pt x="586" y="249"/>
                                        </a:lnTo>
                                        <a:lnTo>
                                          <a:pt x="557" y="263"/>
                                        </a:lnTo>
                                        <a:lnTo>
                                          <a:pt x="522" y="282"/>
                                        </a:lnTo>
                                        <a:lnTo>
                                          <a:pt x="488" y="296"/>
                                        </a:lnTo>
                                        <a:lnTo>
                                          <a:pt x="463" y="296"/>
                                        </a:lnTo>
                                        <a:lnTo>
                                          <a:pt x="414" y="296"/>
                                        </a:lnTo>
                                        <a:lnTo>
                                          <a:pt x="453" y="208"/>
                                        </a:lnTo>
                                        <a:lnTo>
                                          <a:pt x="429" y="226"/>
                                        </a:lnTo>
                                        <a:lnTo>
                                          <a:pt x="399" y="245"/>
                                        </a:lnTo>
                                        <a:lnTo>
                                          <a:pt x="370" y="263"/>
                                        </a:lnTo>
                                        <a:lnTo>
                                          <a:pt x="335" y="286"/>
                                        </a:lnTo>
                                        <a:lnTo>
                                          <a:pt x="296" y="309"/>
                                        </a:lnTo>
                                        <a:lnTo>
                                          <a:pt x="256" y="333"/>
                                        </a:lnTo>
                                        <a:lnTo>
                                          <a:pt x="246" y="333"/>
                                        </a:lnTo>
                                        <a:lnTo>
                                          <a:pt x="261" y="291"/>
                                        </a:lnTo>
                                        <a:lnTo>
                                          <a:pt x="281" y="254"/>
                                        </a:lnTo>
                                        <a:lnTo>
                                          <a:pt x="291" y="226"/>
                                        </a:lnTo>
                                        <a:lnTo>
                                          <a:pt x="310" y="189"/>
                                        </a:lnTo>
                                        <a:lnTo>
                                          <a:pt x="325" y="157"/>
                                        </a:lnTo>
                                        <a:lnTo>
                                          <a:pt x="212" y="157"/>
                                        </a:lnTo>
                                        <a:lnTo>
                                          <a:pt x="222" y="134"/>
                                        </a:lnTo>
                                        <a:lnTo>
                                          <a:pt x="399" y="134"/>
                                        </a:lnTo>
                                        <a:lnTo>
                                          <a:pt x="389" y="157"/>
                                        </a:lnTo>
                                        <a:lnTo>
                                          <a:pt x="374" y="194"/>
                                        </a:lnTo>
                                        <a:lnTo>
                                          <a:pt x="355" y="236"/>
                                        </a:lnTo>
                                        <a:lnTo>
                                          <a:pt x="379" y="217"/>
                                        </a:lnTo>
                                        <a:lnTo>
                                          <a:pt x="404" y="203"/>
                                        </a:lnTo>
                                        <a:lnTo>
                                          <a:pt x="434" y="189"/>
                                        </a:lnTo>
                                        <a:lnTo>
                                          <a:pt x="463" y="171"/>
                                        </a:lnTo>
                                        <a:lnTo>
                                          <a:pt x="483" y="157"/>
                                        </a:lnTo>
                                        <a:lnTo>
                                          <a:pt x="503" y="143"/>
                                        </a:lnTo>
                                        <a:lnTo>
                                          <a:pt x="527" y="129"/>
                                        </a:lnTo>
                                        <a:lnTo>
                                          <a:pt x="547" y="120"/>
                                        </a:lnTo>
                                        <a:lnTo>
                                          <a:pt x="562" y="120"/>
                                        </a:lnTo>
                                        <a:lnTo>
                                          <a:pt x="547" y="152"/>
                                        </a:lnTo>
                                        <a:lnTo>
                                          <a:pt x="537" y="180"/>
                                        </a:lnTo>
                                        <a:lnTo>
                                          <a:pt x="522" y="208"/>
                                        </a:lnTo>
                                        <a:lnTo>
                                          <a:pt x="512" y="231"/>
                                        </a:lnTo>
                                        <a:lnTo>
                                          <a:pt x="498" y="263"/>
                                        </a:lnTo>
                                        <a:lnTo>
                                          <a:pt x="532" y="249"/>
                                        </a:lnTo>
                                        <a:lnTo>
                                          <a:pt x="557" y="236"/>
                                        </a:lnTo>
                                        <a:lnTo>
                                          <a:pt x="591" y="217"/>
                                        </a:lnTo>
                                        <a:lnTo>
                                          <a:pt x="626" y="199"/>
                                        </a:lnTo>
                                        <a:lnTo>
                                          <a:pt x="626" y="199"/>
                                        </a:lnTo>
                                        <a:lnTo>
                                          <a:pt x="616" y="162"/>
                                        </a:lnTo>
                                        <a:lnTo>
                                          <a:pt x="616" y="162"/>
                                        </a:lnTo>
                                        <a:lnTo>
                                          <a:pt x="596" y="134"/>
                                        </a:lnTo>
                                        <a:lnTo>
                                          <a:pt x="596" y="134"/>
                                        </a:lnTo>
                                        <a:lnTo>
                                          <a:pt x="571" y="111"/>
                                        </a:lnTo>
                                        <a:lnTo>
                                          <a:pt x="571" y="111"/>
                                        </a:lnTo>
                                        <a:lnTo>
                                          <a:pt x="547" y="88"/>
                                        </a:lnTo>
                                        <a:lnTo>
                                          <a:pt x="547" y="88"/>
                                        </a:lnTo>
                                        <a:lnTo>
                                          <a:pt x="503" y="69"/>
                                        </a:lnTo>
                                        <a:lnTo>
                                          <a:pt x="503" y="69"/>
                                        </a:lnTo>
                                        <a:lnTo>
                                          <a:pt x="463" y="55"/>
                                        </a:lnTo>
                                        <a:lnTo>
                                          <a:pt x="463" y="55"/>
                                        </a:lnTo>
                                        <a:lnTo>
                                          <a:pt x="419" y="51"/>
                                        </a:lnTo>
                                        <a:lnTo>
                                          <a:pt x="419" y="51"/>
                                        </a:lnTo>
                                        <a:lnTo>
                                          <a:pt x="374" y="46"/>
                                        </a:lnTo>
                                        <a:lnTo>
                                          <a:pt x="374" y="46"/>
                                        </a:lnTo>
                                        <a:lnTo>
                                          <a:pt x="335" y="46"/>
                                        </a:lnTo>
                                        <a:lnTo>
                                          <a:pt x="335" y="46"/>
                                        </a:lnTo>
                                        <a:lnTo>
                                          <a:pt x="301" y="55"/>
                                        </a:lnTo>
                                        <a:lnTo>
                                          <a:pt x="301" y="55"/>
                                        </a:lnTo>
                                        <a:lnTo>
                                          <a:pt x="251" y="65"/>
                                        </a:lnTo>
                                        <a:lnTo>
                                          <a:pt x="251" y="65"/>
                                        </a:lnTo>
                                        <a:lnTo>
                                          <a:pt x="197" y="88"/>
                                        </a:lnTo>
                                        <a:lnTo>
                                          <a:pt x="168" y="102"/>
                                        </a:lnTo>
                                        <a:lnTo>
                                          <a:pt x="168" y="102"/>
                                        </a:lnTo>
                                        <a:lnTo>
                                          <a:pt x="138" y="125"/>
                                        </a:lnTo>
                                        <a:lnTo>
                                          <a:pt x="123" y="143"/>
                                        </a:lnTo>
                                        <a:lnTo>
                                          <a:pt x="108" y="162"/>
                                        </a:lnTo>
                                        <a:lnTo>
                                          <a:pt x="108" y="162"/>
                                        </a:lnTo>
                                        <a:lnTo>
                                          <a:pt x="99" y="180"/>
                                        </a:lnTo>
                                        <a:lnTo>
                                          <a:pt x="99" y="180"/>
                                        </a:lnTo>
                                        <a:lnTo>
                                          <a:pt x="89" y="208"/>
                                        </a:lnTo>
                                        <a:lnTo>
                                          <a:pt x="94" y="236"/>
                                        </a:lnTo>
                                        <a:lnTo>
                                          <a:pt x="103" y="259"/>
                                        </a:lnTo>
                                        <a:lnTo>
                                          <a:pt x="118" y="286"/>
                                        </a:lnTo>
                                        <a:lnTo>
                                          <a:pt x="118" y="286"/>
                                        </a:lnTo>
                                        <a:lnTo>
                                          <a:pt x="148" y="309"/>
                                        </a:lnTo>
                                        <a:lnTo>
                                          <a:pt x="172" y="328"/>
                                        </a:lnTo>
                                        <a:lnTo>
                                          <a:pt x="172" y="328"/>
                                        </a:lnTo>
                                        <a:lnTo>
                                          <a:pt x="202" y="342"/>
                                        </a:lnTo>
                                        <a:lnTo>
                                          <a:pt x="202" y="342"/>
                                        </a:lnTo>
                                        <a:lnTo>
                                          <a:pt x="202" y="342"/>
                                        </a:lnTo>
                                        <a:lnTo>
                                          <a:pt x="246" y="360"/>
                                        </a:lnTo>
                                        <a:lnTo>
                                          <a:pt x="305" y="374"/>
                                        </a:lnTo>
                                        <a:lnTo>
                                          <a:pt x="305" y="374"/>
                                        </a:lnTo>
                                        <a:lnTo>
                                          <a:pt x="345" y="3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3e7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0"/>
                                    <a:ext cx="37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6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49" y="51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0" y="60"/>
                                        </a:lnTo>
                                        <a:lnTo>
                                          <a:pt x="30" y="6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3e7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1.55pt;width:63pt;height:24.1pt" coordorigin="3920,31" coordsize="1260,482">
                      <v:rect id="shape_0" fillcolor="white" stroked="f" o:allowincell="t" style="position:absolute;left:3920;top:31;width:1259;height:4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4116;top:55;width:803;height:427">
                        <v:shape id="shape_0" coordsize="803,425" path="m370,425l370,425l340,425l340,425l310,420l310,420l276,416l276,416l241,406l241,406l212,402l212,402l182,393l182,393l158,383l158,383l123,365l123,365l94,351l94,351l69,333l69,333l49,319l49,319l25,291l25,291l10,263l10,263l0,231l0,231l0,212l0,212l10,171l10,171l20,148l20,148l39,120l39,120l59,102l59,102l84,83l84,83l108,69l108,69l133,55l133,55l153,46l153,46l187,32l187,32l222,23l222,23l251,14l251,14l281,9l281,9l310,5l310,5l340,0l340,0l374,0l374,0l404,0l404,0l438,0l438,0l478,5l478,5l507,5l512,9l503,28l498,23l498,23l458,18l458,18l404,18l404,18l365,18l365,18l330,23l330,23l296,28l296,28l261,37l261,37l227,46l227,46l182,65l192,83l192,83l168,97l153,69l158,69l158,60l138,74l138,79l138,79l133,88l128,97l128,111l133,120l133,120l118,134l99,115l99,111l94,106l84,120l84,125l84,125l79,139l79,148l84,162l94,171l94,171l84,189l54,180l54,176l49,176l49,194l54,199l54,199l54,212l59,222l69,226l84,231l84,231l94,254l64,263l59,254l54,259l64,277l74,277l74,277l79,286l89,291l103,291l113,291l113,291l133,305l108,319l103,314l99,319l118,333l123,333l123,333l133,337l148,342l158,337l172,333l172,333l192,346l172,360l172,360l172,360l192,370l192,370l232,383l232,383l281,397l281,397l315,402l315,402l345,406l345,406l379,406l379,406l424,406l424,406l463,406l463,406l507,397l507,397l552,388l552,388l601,374l601,374l621,365l621,365l645,356l645,356l685,328l685,328l714,300l714,300l739,268l739,268l749,249l749,249l754,226l754,226l754,203l749,185l749,185l744,166l734,148l734,148l719,129l705,111l705,111l680,92l680,92l660,79l660,79l636,65l636,65l616,55l611,55l621,32l636,37l636,37l675,55l675,55l695,65l695,65l724,83l724,83l744,102l744,102l769,125l769,125l783,143l783,143l793,162l793,162l798,185l798,185l803,212l803,212l803,236l803,236l793,263l793,263l778,286l778,286l764,309l764,309l739,328l739,328l719,346l719,346l690,360l690,360l665,374l665,374l631,388l631,388l601,397l601,397l567,406l567,406l532,416l532,416l498,420l498,420l468,425l468,425l438,425l438,425l404,425l404,425l370,425xm345,379l345,379l345,379l389,379l389,379l438,374l438,374l483,365l483,365l532,342l532,342l571,319l571,319l591,300l591,300l606,277l606,277l621,254l621,254l626,226l606,236l586,249l557,263l522,282l488,296l463,296l414,296l453,208l429,226l399,245l370,263l335,286l296,309l256,333l246,333l261,291l281,254l291,226l310,189l325,157l212,157l222,134l399,134l389,157l374,194l355,236l379,217l404,203l434,189l463,171l483,157l503,143l527,129l547,120l562,120l547,152l537,180l522,208l512,231l498,263l532,249l557,236l591,217l626,199l626,199l616,162l616,162l596,134l596,134l571,111l571,111l547,88l547,88l503,69l503,69l463,55l463,55l419,51l419,51l374,46l374,46l335,46l335,46l301,55l301,55l251,65l251,65l197,88l168,102l168,102l138,125l123,143l108,162l108,162l99,180l99,180l89,208l94,236l103,259l118,286l118,286l148,309l172,328l172,328l202,342l202,342l202,342l246,360l305,374l305,374l345,379xe" fillcolor="#003e7e" stroked="f" o:allowincell="t" style="position:absolute;left:4116;top:57;width:802;height:424;mso-wrap-style:none;v-text-anchor:middle">
                          <v:fill o:detectmouseclick="t" type="solid" color2="#ffc181"/>
                          <v:stroke color="#3465a4" joinstyle="round" endcap="flat"/>
                          <w10:wrap type="none"/>
                        </v:shape>
                        <v:shape id="shape_0" coordsize="59,60" path="m30,0l30,0l44,5l49,9l59,18l59,28l59,28l59,42l49,51l44,55l30,60l30,60l20,55l10,51l5,42l0,28l0,28l5,18l10,9l20,5l30,0xe" fillcolor="#003e7e" stroked="f" o:allowincell="t" style="position:absolute;left:4654;top:55;width:58;height:59;mso-wrap-style:none;v-text-anchor:middle">
                          <v:fill o:detectmouseclick="t" type="solid" color2="#ffc181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9"/>
        <w:gridCol w:w="541"/>
        <w:gridCol w:w="4500"/>
      </w:tblGrid>
      <w:tr>
        <w:trPr>
          <w:trHeight w:val="387" w:hRule="atLeast"/>
        </w:trPr>
        <w:tc>
          <w:tcPr>
            <w:tcW w:w="5039" w:type="dxa"/>
            <w:gridSpan w:val="2"/>
            <w:tcBorders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Style16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/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Начальник ОЭСС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_____________ Д.Г. Чайки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»____________ 2024 г.</w:t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</w:t>
            </w:r>
          </w:p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П.Н. Тугаринов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color w:val="000000"/>
              </w:rPr>
              <w:t>«___»____________ 2024 г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хническое задание №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3</w:t>
            </w:r>
            <w:r>
              <w:rPr>
                <w:b/>
                <w:color w:val="000000"/>
                <w:sz w:val="26"/>
                <w:szCs w:val="26"/>
              </w:rPr>
              <w:t xml:space="preserve"> от «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</w:t>
            </w:r>
            <w:r>
              <w:rPr>
                <w:b/>
                <w:color w:val="000000"/>
                <w:sz w:val="26"/>
                <w:szCs w:val="26"/>
              </w:rPr>
              <w:t xml:space="preserve"> » апреля 2024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на проведение работ по модернизации инженерной инфраструктуры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(АВР, ИБП и АКБ) и подготовке узлов связи ООО «ИЭСВ» для реализации проекта «Модернизация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DWDM</w:t>
            </w:r>
            <w:r>
              <w:rPr>
                <w:b/>
                <w:color w:val="000000"/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Default"/>
              <w:ind w:left="1810" w:hanging="1813"/>
              <w:rPr/>
            </w:pPr>
            <w:r>
              <w:rPr>
                <w:b/>
                <w:bCs/>
              </w:rPr>
              <w:t>Задачи закупки</w:t>
            </w:r>
            <w:r>
              <w:rPr/>
              <w:t>: на проведение работ по модернизации инженерной инфраструктуры (АВР, ИБП и АКБ) и подготовке узлов связи ООО «ИЭСВ» для реализации проекта «Модернизация DWDM»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Цель закупки:   </w:t>
            </w:r>
            <w:r>
              <w:rPr/>
              <w:t xml:space="preserve">Обеспечение  необходимой  инженерной  инфраструктурой  (АВР,  системами </w:t>
            </w:r>
          </w:p>
          <w:p>
            <w:pPr>
              <w:pStyle w:val="Default"/>
              <w:ind w:left="1765" w:hanging="0"/>
              <w:jc w:val="both"/>
              <w:rPr>
                <w:bCs/>
              </w:rPr>
            </w:pPr>
            <w:r>
              <w:rPr/>
              <w:t>питания с АКБ) магистральных узлов связи, для качественного и бесперебойного оказания услуг связи.</w:t>
            </w:r>
          </w:p>
          <w:p>
            <w:pPr>
              <w:pStyle w:val="Style21"/>
              <w:widowControl/>
              <w:spacing w:lineRule="auto" w:line="360" w:before="79" w:after="120"/>
              <w:ind w:hanging="0"/>
              <w:rPr>
                <w:rStyle w:val="FontStyle6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62"/>
                <w:b/>
                <w:color w:val="000000"/>
              </w:rPr>
              <w:t>1.</w:t>
            </w:r>
            <w:r>
              <w:rPr>
                <w:rStyle w:val="FontStyle62"/>
                <w:b/>
                <w:color w:val="000000"/>
                <w:sz w:val="24"/>
                <w:szCs w:val="24"/>
              </w:rPr>
              <w:t xml:space="preserve"> Общие требования и обязательства по обеспечению к Исполнителю: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spacing w:lineRule="auto" w:line="240" w:before="79" w:after="12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Исполнитель обязуется поручить выполнение работ только квалифицированному и обученному персоналу, получившему допуски: </w:t>
            </w:r>
          </w:p>
          <w:p>
            <w:pPr>
              <w:pStyle w:val="Default"/>
              <w:ind w:left="729" w:firstLine="14"/>
              <w:jc w:val="both"/>
              <w:rPr/>
            </w:pPr>
            <w:r>
              <w:rPr>
                <w:rStyle w:val="FontStyle62"/>
                <w:sz w:val="24"/>
                <w:szCs w:val="24"/>
              </w:rPr>
              <w:t xml:space="preserve">1.1 Электробезопасность: </w:t>
            </w:r>
          </w:p>
          <w:p>
            <w:pPr>
              <w:pStyle w:val="Default"/>
              <w:ind w:left="729" w:firstLine="14"/>
              <w:jc w:val="both"/>
              <w:rPr/>
            </w:pPr>
            <w:r>
              <w:rPr/>
              <w:t>В соответствии с Приказом Минтруда России от 15.12.2020 № 903н «Об утверждении Правил по охране труда при эксплуатации электроустановок» (либо протокол РТН на каждого монтажника, либо приказ о создании аттестационной комиссии по электробезопасности, сканы Журнала учета проверки знаний правил работы в электроустановках с записями о проверке знаний монтажников).</w:t>
            </w:r>
          </w:p>
          <w:p>
            <w:pPr>
              <w:pStyle w:val="Style21"/>
              <w:widowControl/>
              <w:spacing w:lineRule="auto" w:line="240" w:before="240" w:after="0"/>
              <w:ind w:left="720" w:hanging="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ответственный руководитель работ, имеющий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Style w:val="FontStyle62"/>
                <w:color w:val="000000"/>
                <w:sz w:val="24"/>
                <w:szCs w:val="24"/>
              </w:rPr>
              <w:t>-группу по электробезопасности (до 1000В);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- члены бригады - </w:t>
            </w:r>
            <w:r>
              <w:rPr>
                <w:rStyle w:val="FontStyle62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 группы по электробезопасности (до 1000В); </w:t>
            </w:r>
          </w:p>
          <w:p>
            <w:pPr>
              <w:pStyle w:val="Style21"/>
              <w:widowControl/>
              <w:spacing w:lineRule="auto" w:line="240"/>
              <w:ind w:left="72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1.2 Охрана труда:</w:t>
            </w:r>
          </w:p>
          <w:p>
            <w:pPr>
              <w:pStyle w:val="Default"/>
              <w:spacing w:before="0" w:after="240"/>
              <w:ind w:left="720" w:hanging="0"/>
              <w:jc w:val="both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- персонал Исполнителя должен иметь протокол проверки знаний по охране труда (программа обучения Б и В)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/>
              <w:t>Исполнитель обеспечивает производство работ квалифицированным персоналом в количестве, достаточном для качественного и своевременного выполнения работ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/>
              <w:t>Исполнитель обеспечивает наличие исправных инструментов и приспособлений для качественного выполнения работ по демонтажу, монтажу и ПНР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/>
              <w:t>Исполнитель обеспечивает наличие исправного и испытанного электрооборудования для измерения и тестирования работы оборудования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Наличие у Исполнителя сертификата Производителя подтверждающего полномочия на поставку, выполнение, монтажных и пуско-наладочных работ на поставляемое оборудование. </w:t>
            </w:r>
          </w:p>
          <w:p>
            <w:pPr>
              <w:pStyle w:val="Style21"/>
              <w:widowControl/>
              <w:spacing w:lineRule="auto" w:line="240" w:before="79" w:after="120"/>
              <w:ind w:hanging="0"/>
              <w:rPr>
                <w:rStyle w:val="FontStyle5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2. Наименование выполняемых работ:</w:t>
            </w:r>
          </w:p>
          <w:p>
            <w:pPr>
              <w:pStyle w:val="Style21"/>
              <w:widowControl/>
              <w:spacing w:lineRule="auto" w:line="240" w:before="0" w:after="12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Для решения задач, указанных в настоящем техническом задании Исполнитель должен выполнить работы, приведенные в таблице 1.</w:t>
            </w:r>
          </w:p>
          <w:p>
            <w:pPr>
              <w:pStyle w:val="Style21"/>
              <w:widowControl/>
              <w:spacing w:lineRule="auto" w:line="240" w:before="79" w:after="120"/>
              <w:jc w:val="right"/>
              <w:rPr/>
            </w:pPr>
            <w:r>
              <w:rPr/>
              <w:t>Таблица 1. Перечень работ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7114"/>
              <w:gridCol w:w="2234"/>
            </w:tblGrid>
            <w:tr>
              <w:trPr>
                <w:trHeight w:val="417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rStyle w:val="FontStyle62"/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rStyle w:val="FontStyle62"/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Наименование работы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Style w:val="FontStyle62"/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FontStyle62"/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Срок выполнения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 xml:space="preserve">Получение допуска (вводный и первичный инструктажи) для проведения работ на объектах ООО «ИЭСВ», территориях/зданиях собственника.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2-4 квартал 2024 г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Разработка и согласование технического решения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rFonts w:eastAsia="Calibri"/>
                      <w:bCs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Разработка и согласование ППР (проект производства работ) с заинтересованными сторонами (ООО «ИЭСВ», собственниками территории/здания)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оставка АВР, ИБП и АКБ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3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Выполнение работ по демонтажу и монтажу ИБП и АКБ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роведение ПНР (пусконаладочных работ) с применением электротехнической лаборатории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3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одготовка и передача исполнительной документации, протоколов лабораторных испытаний, фотоотчетов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3-4 квартал 2024 г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left"/>
                    <w:rPr/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Провести обучение представителей Заказчика, с последующей сертификацией, по технической эксплуатации и содержанию выпрямительных систем питания (-48V).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/>
                    <w:spacing w:lineRule="auto" w:line="240" w:before="60" w:after="60"/>
                    <w:ind w:hanging="0"/>
                    <w:jc w:val="center"/>
                    <w:rPr>
                      <w:rStyle w:val="FontStyle62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FontStyle62"/>
                      <w:color w:val="000000"/>
                      <w:sz w:val="24"/>
                      <w:szCs w:val="24"/>
                    </w:rPr>
                    <w:t>2-4 квартал 2024 г</w:t>
                  </w:r>
                </w:p>
              </w:tc>
            </w:tr>
          </w:tbl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uppressAutoHyphens w:val="false"/>
              <w:spacing w:lineRule="auto" w:line="360" w:before="120" w:after="120"/>
              <w:ind w:left="1080" w:hanging="1080"/>
              <w:outlineLvl w:val="1"/>
              <w:rPr/>
            </w:pPr>
            <w:r>
              <w:rPr>
                <w:rStyle w:val="FontStyle62"/>
                <w:b/>
                <w:color w:val="000000"/>
                <w:sz w:val="24"/>
                <w:szCs w:val="24"/>
              </w:rPr>
              <w:t>3. Требования к выполняемым работам: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spacing w:lineRule="auto" w:line="240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Заблаговременно и самостоятельно получить допуска</w:t>
            </w:r>
            <w:r>
              <w:rPr>
                <w:rStyle w:val="FontStyle62"/>
                <w:bCs/>
                <w:color w:val="000000"/>
                <w:sz w:val="24"/>
                <w:szCs w:val="24"/>
              </w:rPr>
              <w:t xml:space="preserve"> (вводный и первичный инструктажи) </w:t>
            </w:r>
            <w:r>
              <w:rPr>
                <w:rStyle w:val="FontStyle62"/>
                <w:color w:val="000000"/>
                <w:sz w:val="24"/>
                <w:szCs w:val="24"/>
              </w:rPr>
              <w:t>на объекты ООО «ИЭСВ» находящиеся на территории сторонних собственников, согласно списка адресов;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spacing w:lineRule="auto" w:line="24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Согласовать с ООО «ИЭСВ» и собственниками территории/зданий</w:t>
            </w:r>
            <w:r>
              <w:rPr>
                <w:color w:val="000000"/>
              </w:rPr>
              <w:t xml:space="preserve"> Планы расположения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 оборудования ИБП с АКБ и АВР в случае непредвиденных изменений в утвержденном </w:t>
            </w:r>
            <w:r>
              <w:rPr>
                <w:color w:val="000000"/>
              </w:rPr>
              <w:t>Плане расположения оборудования</w:t>
            </w:r>
            <w:r>
              <w:rPr>
                <w:rStyle w:val="FontStyle62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Выполнить поставку оборудования согласно Приложения № 2, 3, 4, 5 к настоящему ТЗ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Разработать и согласовать техническое решение с заинтересованными сторонами (ООО «ИЭСВ», собственниками территории/здания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Самостоятельно выполнить работы по демонтажу существующего оборудования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Работы по монтажу проектируемого оборудования: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</w:rPr>
              <w:t>3.</w:t>
            </w:r>
            <w:r>
              <w:rPr>
                <w:rStyle w:val="FontStyle62"/>
                <w:color w:val="000000"/>
                <w:sz w:val="24"/>
                <w:szCs w:val="24"/>
              </w:rPr>
              <w:t xml:space="preserve">6.1 Выполнить работы по монтажу проектируемого оборудования и произвести присоединение к существующей технологической инфраструктуре (электроснабжению), с </w:t>
            </w: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укладкой и маркировкой КЛ</w:t>
            </w:r>
            <w:r>
              <w:rPr>
                <w:rStyle w:val="FontStyle62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>3.6.2 Монтаж КЛ внутри помещений, произвести в закрытых кабель-каналах (по стенам) и гофро-трубе (по кабель-росту)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3 Монтажные материалы - кронштейны крепления, кабель и т.д., включены в цену договора и являются его неотъемлемой частью;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3.6.4 Все используемые материалы должны соответствовать нормам пожарной безопасности, иметь соответствующие сертификаты, декларации соответствия, технические паспорта и другие документы, удостоверяющие их качество. </w:t>
            </w:r>
          </w:p>
          <w:p>
            <w:pPr>
              <w:pStyle w:val="Normal"/>
              <w:widowControl w:val="false"/>
              <w:ind w:left="365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5 Выполнить герметизацию противопожарной пеной проходов через стены, перегородки, потолок и пол. После монтажных работ восстановить финишное покрытие стен;</w:t>
            </w:r>
          </w:p>
          <w:p>
            <w:pPr>
              <w:pStyle w:val="Normal"/>
              <w:widowControl w:val="false"/>
              <w:ind w:left="365" w:hanging="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 xml:space="preserve">3.6.6 </w:t>
            </w:r>
            <w:r>
              <w:rPr>
                <w:rStyle w:val="FontStyle62"/>
                <w:color w:val="000000"/>
                <w:sz w:val="24"/>
                <w:szCs w:val="24"/>
              </w:rPr>
              <w:t>В случае повреждения отделки иных помещений или инженерных систем, произошедших по причине производимых подрядной организацией работ – все работы по восстановлению берёт на себя подрядная организация;</w:t>
            </w:r>
          </w:p>
          <w:p>
            <w:pPr>
              <w:pStyle w:val="Normal"/>
              <w:widowControl w:val="false"/>
              <w:ind w:left="365" w:hanging="0"/>
              <w:jc w:val="both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3.6.7 Подрядчик производит уборку и вывоз мусора, уборку материалов после окончания работ собственными силами и за счёт собственных средств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3.6.8 </w:t>
            </w: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Работы должны проводиться по согласованными со всеми заинтересованными сторонами Планами расположения оборудования, Техническими решениями, ППР в соответствии со следующими нормативными документам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647" w:hanging="250"/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Правила устройства электроустановок (ПУЭ изд. 7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647" w:hanging="250"/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Техника безопасности в строительстве (СНиП III-4-80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647" w:hanging="250"/>
              <w:jc w:val="both"/>
              <w:rPr/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Отраслевые строительно-технологические нормы на монтаж сооружений и устройств связи, радиовещания и телевидения (ОСТН-600-93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647" w:hanging="25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Технические требования к зданиям и помещениям для установки средств вычислительной техники (СН 512-78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ind w:left="647" w:hanging="250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Строительные нормы и правила. Внутренние санитарно-технические системы (СНиП 3.05.01-85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>
                <w:rStyle w:val="FontStyle62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FontStyle62"/>
                <w:color w:val="000000"/>
                <w:sz w:val="24"/>
                <w:szCs w:val="24"/>
              </w:rPr>
              <w:t>Провести пуско-наладочные работы с применением электротехнической лаборатории;</w:t>
            </w:r>
          </w:p>
          <w:p>
            <w:pPr>
              <w:pStyle w:val="11"/>
              <w:numPr>
                <w:ilvl w:val="1"/>
                <w:numId w:val="4"/>
              </w:numPr>
              <w:jc w:val="both"/>
              <w:rPr/>
            </w:pPr>
            <w:r>
              <w:rPr>
                <w:rStyle w:val="FontStyle62"/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FontStyle62"/>
                <w:rFonts w:eastAsia="Calibri"/>
                <w:color w:val="000000"/>
                <w:sz w:val="24"/>
                <w:szCs w:val="24"/>
              </w:rPr>
              <w:t>Исполнитель должен провести лабораторные испытания электроустановок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670" w:hanging="365"/>
              <w:jc w:val="both"/>
              <w:rPr/>
            </w:pPr>
            <w:r>
              <w:rPr>
                <w:rFonts w:eastAsia="Calibri"/>
                <w:color w:val="000000"/>
              </w:rPr>
              <w:t>Организация, проводящая испытания, должна быть официально зарегистрирована в надзорных органах и иметь соответствующие сертифика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670" w:hanging="365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ециалисты, проводящие измерения и выдающие заключения должны быть аттестованы и иметь право на проведения манипуляций с электроустанов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670" w:hanging="365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 оформлении протоколов и актов должны быть указаны модели и модификации измерительного оборудования, а также номера поверочных сертифика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670" w:hanging="365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токолы должны содержать техническое заключение на предмет соответствия значений нормативным требованиям, изложенным в ПУЭ.</w:t>
            </w:r>
          </w:p>
          <w:p>
            <w:pPr>
              <w:pStyle w:val="Normal"/>
              <w:numPr>
                <w:ilvl w:val="1"/>
                <w:numId w:val="4"/>
              </w:numPr>
              <w:ind w:left="363" w:hanging="363"/>
              <w:jc w:val="both"/>
              <w:rPr>
                <w:rStyle w:val="FontStyle62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По факту выполнения работ Исполнитель предоставляет Заказчику фотоотчет с фиксацией объектов, точек подключения, АВР, панелей управления, серийных номеров ИБП, АКБ - до начала выполнения (существующего оборудования) и после окончания работ (смонтированного оборудования). Требуется указание на фото времени и даты съемки, не допускаются фотографии с нечеткостью изображения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spacing w:lineRule="auto" w:line="240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rStyle w:val="FontStyle62"/>
                <w:color w:val="000000"/>
                <w:sz w:val="24"/>
                <w:szCs w:val="24"/>
              </w:rPr>
              <w:t>Передать Заказчику оригиналы фактической Исполнительной документации, протоколов лабораторных испытаний, фотоотчетов в цифровом виде.</w:t>
            </w:r>
          </w:p>
          <w:p>
            <w:pPr>
              <w:pStyle w:val="Style21"/>
              <w:widowControl/>
              <w:spacing w:lineRule="auto" w:line="240"/>
              <w:ind w:left="360" w:hanging="0"/>
              <w:rPr>
                <w:rStyle w:val="FontStyle6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4. Требования к оборудованию: </w:t>
            </w:r>
          </w:p>
          <w:p>
            <w:pPr>
              <w:pStyle w:val="Default"/>
              <w:numPr>
                <w:ilvl w:val="1"/>
                <w:numId w:val="11"/>
              </w:numPr>
              <w:ind w:left="535" w:hanging="354"/>
              <w:jc w:val="both"/>
              <w:rPr/>
            </w:pPr>
            <w:r>
              <w:rPr/>
              <w:t xml:space="preserve">Соответствие оборудования технической документации, прилагаемой к Товару изготовителем; </w:t>
            </w:r>
          </w:p>
          <w:p>
            <w:pPr>
              <w:pStyle w:val="Default"/>
              <w:numPr>
                <w:ilvl w:val="1"/>
                <w:numId w:val="11"/>
              </w:numPr>
              <w:ind w:left="535" w:hanging="354"/>
              <w:jc w:val="both"/>
              <w:rPr/>
            </w:pPr>
            <w:r>
              <w:rPr/>
              <w:t>Оборудование должно быть не более одного года с даты производства, ранее в эксплуатации не состоявшим;</w:t>
            </w:r>
          </w:p>
          <w:p>
            <w:pPr>
              <w:pStyle w:val="Default"/>
              <w:numPr>
                <w:ilvl w:val="1"/>
                <w:numId w:val="11"/>
              </w:numPr>
              <w:ind w:left="535" w:hanging="354"/>
              <w:jc w:val="both"/>
              <w:rPr/>
            </w:pPr>
            <w:r>
              <w:rPr/>
              <w:t>Устанавливаемое оборудование должно быть ввезено в РФ через официальную дистрибьютерскую сеть фирмы-производителя, с прохождением необходимых таможенных процедур, и должно быть предназначено для российского рынка;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40" w:after="120"/>
              <w:ind w:hanging="0"/>
              <w:outlineLvl w:val="1"/>
              <w:rPr>
                <w:rStyle w:val="FontStyle62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color w:val="000000"/>
                <w:sz w:val="24"/>
                <w:szCs w:val="24"/>
              </w:rPr>
              <w:t>5. Требования к гарантийным обязательствам Исполнителя: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6"/>
              </w:numPr>
              <w:suppressAutoHyphens w:val="false"/>
              <w:spacing w:before="120" w:after="120"/>
              <w:ind w:left="535" w:hanging="360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Гарантийный срок на оборудование должен составлять: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pacing w:before="120" w:after="120"/>
              <w:ind w:left="535" w:hanging="0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- не менее 24 месяцев с момента подписания Акта на выполненные работы, для выпрямительных систем питания (-48V).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pacing w:before="120" w:after="120"/>
              <w:ind w:left="535" w:hanging="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- не менее 24 месяцев с момента подписания Акта на выполненные работы, для аккумуляторных батарей.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spacing w:before="120" w:after="120"/>
              <w:ind w:left="535" w:hanging="0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- не менее 12 месяцев с момента поставки, для АВР.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6"/>
              </w:numPr>
              <w:suppressAutoHyphens w:val="false"/>
              <w:spacing w:before="12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Гарантийные обязательства должны быть не менее гарантийного срока производителя оборудования.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6"/>
              </w:numPr>
              <w:suppressAutoHyphens w:val="false"/>
              <w:spacing w:before="12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 xml:space="preserve">Устранение неисправностей в работе оборудования в течение гарантийного срока должно обеспечиваться Исполнителем на безвозмездной основе в сервисном центре Производителя оборудования в течение не более 1 месяца с момента получения уведомления от Заказчика. </w:t>
            </w:r>
          </w:p>
          <w:p>
            <w:pPr>
              <w:pStyle w:val="31"/>
              <w:numPr>
                <w:ilvl w:val="1"/>
                <w:numId w:val="6"/>
              </w:numPr>
              <w:spacing w:before="0" w:after="240"/>
              <w:contextualSpacing/>
              <w:rPr/>
            </w:pPr>
            <w:r>
              <w:rPr>
                <w:color w:val="000000"/>
              </w:rPr>
              <w:t>В случае замены неисправного оборудования:</w:t>
            </w:r>
          </w:p>
          <w:p>
            <w:pPr>
              <w:pStyle w:val="31"/>
              <w:numPr>
                <w:ilvl w:val="2"/>
                <w:numId w:val="6"/>
              </w:numPr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фиксировать время обращения Заказчика в </w:t>
            </w:r>
            <w:r>
              <w:rPr>
                <w:bCs/>
                <w:color w:val="000000"/>
              </w:rPr>
              <w:t>службу поддержки Исполнителя</w:t>
            </w:r>
            <w:r>
              <w:rPr>
                <w:color w:val="000000"/>
              </w:rPr>
              <w:t>,</w:t>
            </w:r>
          </w:p>
          <w:p>
            <w:pPr>
              <w:pStyle w:val="31"/>
              <w:numPr>
                <w:ilvl w:val="2"/>
                <w:numId w:val="6"/>
              </w:numPr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 дожидаясь получения неисправного оборудования осуществить в течение не более 5 рабочих дней с момента обращения Заказчика отправку из </w:t>
            </w: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сервисного центра, расположенного в Российской Федерации,</w:t>
            </w:r>
            <w:r>
              <w:rPr>
                <w:rStyle w:val="FontStyle58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экспресс почтой на объект </w:t>
            </w:r>
            <w:r>
              <w:rPr>
                <w:bCs/>
                <w:color w:val="000000"/>
              </w:rPr>
              <w:t xml:space="preserve">Заказчика </w:t>
            </w:r>
            <w:r>
              <w:rPr>
                <w:color w:val="000000"/>
              </w:rPr>
              <w:t>оборудования на замену,</w:t>
            </w:r>
          </w:p>
          <w:p>
            <w:pPr>
              <w:pStyle w:val="31"/>
              <w:numPr>
                <w:ilvl w:val="2"/>
                <w:numId w:val="6"/>
              </w:numPr>
              <w:rPr/>
            </w:pPr>
            <w:r>
              <w:rPr>
                <w:bCs/>
                <w:color w:val="000000"/>
              </w:rPr>
              <w:t xml:space="preserve">осуществить доставку на объект </w:t>
            </w:r>
            <w:r>
              <w:rPr>
                <w:color w:val="000000"/>
              </w:rPr>
              <w:t xml:space="preserve">Заказчика </w:t>
            </w:r>
            <w:r>
              <w:rPr>
                <w:bCs/>
                <w:color w:val="000000"/>
              </w:rPr>
              <w:t>оборудования</w:t>
            </w:r>
            <w:r>
              <w:rPr>
                <w:color w:val="000000"/>
              </w:rPr>
              <w:t xml:space="preserve"> на замену</w:t>
            </w:r>
            <w:r>
              <w:rPr>
                <w:bCs/>
                <w:color w:val="000000"/>
              </w:rPr>
              <w:t xml:space="preserve"> в минимально короткие сроки, но не позднее 10 раб. дней с момента обращения </w:t>
            </w:r>
            <w:r>
              <w:rPr>
                <w:color w:val="000000"/>
              </w:rPr>
              <w:t>Заказчика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8"/>
              <w:keepNext w:val="true"/>
              <w:keepLines/>
              <w:numPr>
                <w:ilvl w:val="2"/>
                <w:numId w:val="6"/>
              </w:numPr>
              <w:suppressAutoHyphens w:val="false"/>
              <w:outlineLvl w:val="1"/>
              <w:rPr/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Исполнитель должен предоставлять оборудование на замену аналогичное или функционально-эквивалентное вышедшему из строя оборудованию.</w:t>
            </w:r>
          </w:p>
          <w:p>
            <w:pPr>
              <w:pStyle w:val="Style18"/>
              <w:keepNext w:val="true"/>
              <w:keepLines/>
              <w:numPr>
                <w:ilvl w:val="2"/>
                <w:numId w:val="6"/>
              </w:numPr>
              <w:suppressAutoHyphens w:val="false"/>
              <w:spacing w:before="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Монтаж исправного и демонтаж неисправного оборудования, доставка оборудования от объектов Заказчика в сервисный центр и обратно должна осуществляться Исполнителем за счет Исполнителя.</w:t>
            </w:r>
          </w:p>
          <w:p>
            <w:pPr>
              <w:pStyle w:val="Style18"/>
              <w:keepNext w:val="true"/>
              <w:keepLines/>
              <w:numPr>
                <w:ilvl w:val="1"/>
                <w:numId w:val="6"/>
              </w:numPr>
              <w:suppressAutoHyphens w:val="false"/>
              <w:spacing w:before="120" w:after="120"/>
              <w:outlineLvl w:val="1"/>
              <w:rPr>
                <w:rStyle w:val="FontStyle58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8"/>
                <w:b w:val="false"/>
                <w:color w:val="000000"/>
                <w:sz w:val="24"/>
                <w:szCs w:val="24"/>
              </w:rPr>
              <w:t>Гарантийный срок на выполняемые работы должен составлять не менее 12 (двенадцать) месяцев с момента подписания актов сдачи-приемки выполненных работ.</w:t>
            </w:r>
          </w:p>
          <w:p>
            <w:pPr>
              <w:pStyle w:val="Default"/>
              <w:numPr>
                <w:ilvl w:val="1"/>
                <w:numId w:val="6"/>
              </w:numPr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сполнитель гарантирует безвозмездное устранение недостатков в случае их обнаружения в те</w:t>
            </w:r>
            <w:r>
              <w:rPr>
                <w:rStyle w:val="FontStyle58"/>
                <w:b w:val="false"/>
                <w:sz w:val="24"/>
                <w:szCs w:val="24"/>
              </w:rPr>
              <w:t>чение гарантийного срока.</w:t>
            </w:r>
          </w:p>
        </w:tc>
      </w:tr>
      <w:tr>
        <w:trPr>
          <w:trHeight w:val="4552" w:hRule="atLeast"/>
        </w:trPr>
        <w:tc>
          <w:tcPr>
            <w:tcW w:w="10080" w:type="dxa"/>
            <w:gridSpan w:val="4"/>
            <w:tcBorders/>
          </w:tcPr>
          <w:p>
            <w:pPr>
              <w:pStyle w:val="Default"/>
              <w:snapToGrid w:val="false"/>
              <w:ind w:firstLine="709"/>
              <w:jc w:val="both"/>
              <w:rPr>
                <w:rStyle w:val="FontStyle58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  <w:p>
            <w:pPr>
              <w:pStyle w:val="Default"/>
              <w:ind w:firstLine="397"/>
              <w:jc w:val="both"/>
              <w:rPr>
                <w:rStyle w:val="FontStyle58"/>
                <w:b w:val="false"/>
                <w:b w:val="false"/>
                <w:sz w:val="24"/>
                <w:szCs w:val="24"/>
              </w:rPr>
            </w:pPr>
            <w:r>
              <w:rPr>
                <w:rStyle w:val="FontStyle58"/>
                <w:b w:val="false"/>
                <w:sz w:val="24"/>
                <w:szCs w:val="24"/>
              </w:rPr>
              <w:t>Уточнения и дополнения к настоящему заданию, которые могут возникнуть в процессе выполнения Технических решений, могут быть оформлены отдельными протоколами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hanging="0"/>
              <w:rPr>
                <w:rStyle w:val="FontStyle5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hanging="0"/>
              <w:rPr/>
            </w:pPr>
            <w:r>
              <w:rPr>
                <w:color w:val="000000"/>
              </w:rPr>
              <w:t>Приложения: №1 Список узлов связи для модернизации ИБП с АКБ на 2 листах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26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Технические характеристики устанавливаемого оборудования ИБП на 8 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листах.</w:t>
            </w:r>
          </w:p>
          <w:p>
            <w:pPr>
              <w:pStyle w:val="Normal"/>
              <w:ind w:firstLine="149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Технические параметры устанавливаемых напольных шкафов на 1 листе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26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Технические характеристики устанавливаемых АКБ на 2 листах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26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Технические характеристики устанавливаемых АВР на 4 листах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4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Планы расположения оборудования ЦТЭ Иркутск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Планы расположения оборудования ЦТЭ Ангарск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Планы расположения оборудования ЦТЭ Братск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59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Планы расположения оборудования ЦТЭ Тулун;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ind w:left="73" w:firstLine="142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сполнитель: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bookmarkStart w:id="0" w:name="NameAuthor"/>
            <w:r>
              <w:rPr>
                <w:sz w:val="18"/>
                <w:szCs w:val="18"/>
              </w:rPr>
              <w:t>Гутарев Артем Витальевич</w:t>
            </w:r>
            <w:bookmarkEnd w:id="0"/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актный телефон: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AuthorPhone"/>
            <w:r>
              <w:rPr>
                <w:sz w:val="18"/>
                <w:szCs w:val="18"/>
              </w:rPr>
              <w:t>8(3952)792-984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bookmarkStart w:id="2" w:name="AuthorPhone"/>
            <w:r>
              <w:rPr>
                <w:sz w:val="18"/>
                <w:szCs w:val="18"/>
              </w:rPr>
              <w:t>89</w:t>
            </w:r>
            <w:bookmarkEnd w:id="2"/>
            <w:r>
              <w:rPr>
                <w:sz w:val="18"/>
                <w:szCs w:val="18"/>
              </w:rPr>
              <w:t>149072596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Техническому заданию № ______ от ________2024г.</w:t>
      </w:r>
    </w:p>
    <w:p>
      <w:pPr>
        <w:pStyle w:val="Default"/>
        <w:tabs>
          <w:tab w:val="clear" w:pos="709"/>
          <w:tab w:val="left" w:pos="4401" w:leader="none"/>
        </w:tabs>
        <w:ind w:left="567" w:hanging="567"/>
        <w:jc w:val="both"/>
        <w:rPr/>
      </w:pPr>
      <w:r>
        <w:rPr/>
        <w:tab/>
        <w:tab/>
      </w:r>
    </w:p>
    <w:p>
      <w:pPr>
        <w:pStyle w:val="Default"/>
        <w:ind w:left="567" w:hanging="567"/>
        <w:jc w:val="center"/>
        <w:rPr/>
      </w:pPr>
      <w:r>
        <w:rPr/>
        <w:t>Список узлов связи для модернизации ИБП с АКБ.</w:t>
      </w:r>
    </w:p>
    <w:p>
      <w:pPr>
        <w:pStyle w:val="Default"/>
        <w:ind w:left="567" w:hanging="709"/>
        <w:rPr/>
      </w:pPr>
      <w:r>
        <w:rPr/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977"/>
        <w:gridCol w:w="1842"/>
        <w:gridCol w:w="2977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рес расположения 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тируемые системы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тируемые систем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станавливаемые АКБ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Э Иркутск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БЦБК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ркутская область, Слюдянский р-он., г. Байкальск (Пром.площадка БЦБК (51.516991, 104.179303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tecoNTX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ТБ Култук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Слюдянский р-он., п. Култук, ул. Вербна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УНИТЭЦ» ТЭЦ-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Шелеховский р-он, г. Шелехов, ул. Южная, д.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И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Иркутский р-он, г. Иркутск, ул. Сухэ-Батора, д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tecoNTX (Без демонтажа существующего шкаф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ПС Мысов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, Кабанский район, г. Бабушкин, ул. 3-го Интернационала. (Широта: 051° 43' 02,04" С; Долгота: 105° 53' 28,86" 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емонтажа существующей выпрямительной сист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питания Excom Power Moduflex+ 5U (2 шт -Выпрямительный модуль R-MA Rectifier ETR+ 3000W 48Vd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 150</w:t>
            </w:r>
            <w:r>
              <w:rPr>
                <w:sz w:val="20"/>
                <w:szCs w:val="20"/>
                <w:lang w:val="en-US"/>
              </w:rPr>
              <w:t>Ah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Э Ангарск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ТЭЦ-10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Ангарский р-он, г. Ангарск, 2-й промышленный массив, 41 квартал, корпус № 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6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шт - 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ЦЭС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Ангарский р-он, Ангарск, ул. Б.Хмельницкого, д. 2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емонтажа существующей выпрямительной систем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Иркут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Ангарский р-он, г. Ангарск, Южный Массив, квартал №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tecoNTX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ТЭЦ-11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Усольский р-он, г. Усолье-Сибирское, ТЭЦ-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Черемхово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Черемховский р-он, Ершовк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4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Зар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Заларинский р-н, р.п. Залари, ул. Трактова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К-500 Тыреть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кутская область, Заларинский р-н, д. Тыреть, УПК-500, здание ГЩУ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ТЭ Тулун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Новозиминска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кутская область, Зиминский р-он, г. Зима, 2,5 км севернее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Зим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4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овозиминская ТЭЦ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Зиминский р-он, г. Саянск-1.а/я 1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tecoNTX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Тулун 500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улунский р-он, г. Тулун, ЛЭП-500.1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6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шт - 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ПБ ЗЭС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улунский р-он, г. Тулун, пер. Энергетиков, д. 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Шеберт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Нижнеудинский р-он, п. Шеберта, 840 м. на северо-запад от дома № 3 по ул. Нова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Рубахино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Нижнеудинский р-он, с. Мельница, ул. Энергетиков, д. 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Силикатна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Тайшетский р-он, г. Алзамай, ул. Некрасова, д. 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Лесогорск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Чунский р-он, р.п. Лесогорск, ПС 1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емонтажа существующей выпрямительной систем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2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Чун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Чунский р-он, р.п. Чунский, ул. Саянская, д. 8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Куйтун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Куйтунский р-он, р.п. Куйтун, ул. Рождественская, д. 4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истема электропитания </w:t>
            </w:r>
            <w:r>
              <w:rPr>
                <w:color w:val="000000"/>
                <w:sz w:val="20"/>
                <w:szCs w:val="20"/>
                <w:lang w:val="en-US"/>
              </w:rPr>
              <w:t>Exco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oduflex</w:t>
            </w:r>
            <w:r>
              <w:rPr>
                <w:color w:val="000000"/>
                <w:sz w:val="20"/>
                <w:szCs w:val="20"/>
              </w:rPr>
              <w:t>+ 5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 xml:space="preserve"> (3 шт -Выпрямительный модуль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ctifi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TR</w:t>
            </w:r>
            <w:r>
              <w:rPr>
                <w:color w:val="000000"/>
                <w:sz w:val="20"/>
                <w:szCs w:val="20"/>
              </w:rPr>
              <w:t>+ 300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48</w:t>
            </w:r>
            <w:r>
              <w:rPr>
                <w:color w:val="000000"/>
                <w:sz w:val="20"/>
                <w:szCs w:val="20"/>
                <w:lang w:val="en-US"/>
              </w:rPr>
              <w:t>Vdc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Э Братск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 Покосн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с. Покосное, ул. Кедровая, д.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БП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п. Турма, ул. Советская, д. 26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емонтажа существующей выпрямительной сист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ЭЦ-6 ЦЛАЗ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г. Братск, Пром.площадка "БратскКомплексХолдинг"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ltecoNTX 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ЛАЗ РТПЦ Брат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, Братский р-он, г. Братск, ул. Янгеля, д. 111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tek FP2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Без демонтажа существующего шкаф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питания Excom Power Moduflex+ 5U (3 шт -Выпрямительный модуль R-MA Rectifier ETR+ 3000W 48Vd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шт 150</w:t>
            </w:r>
            <w:r>
              <w:rPr>
                <w:color w:val="000000"/>
                <w:sz w:val="20"/>
                <w:szCs w:val="20"/>
                <w:lang w:val="en-US"/>
              </w:rPr>
              <w:t>Ah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2"/>
        <w:gridCol w:w="3402"/>
        <w:gridCol w:w="2517"/>
      </w:tblGrid>
      <w:tr>
        <w:trPr>
          <w:trHeight w:val="35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72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</w:rPr>
        <w:t>к Техническому заданию № ______ от ________2024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ехнические характеристики устанавливаемого оборудования ИБП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Система электропитания Excom Power Moduflex+ 5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2шт - Выпрямительный модуль R-MA Rectifier ETR+ 3000W 48Vdc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именование ТМЦ: Система бесперебойного электропитания EXCOM 5U Moduflex+ 12kW 48VDC или эквивалент. 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34" w:hanging="364"/>
        <w:contextualSpacing/>
        <w:rPr>
          <w:sz w:val="24"/>
          <w:szCs w:val="24"/>
        </w:rPr>
      </w:pPr>
      <w:r>
        <w:rPr>
          <w:sz w:val="24"/>
          <w:szCs w:val="24"/>
        </w:rPr>
        <w:t>Номенклатурный номер: Е65801040002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>EXCOM POWER</w:t>
      </w:r>
      <w:r>
        <w:rPr>
          <w:sz w:val="24"/>
          <w:szCs w:val="24"/>
        </w:rPr>
        <w:t>, Россия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Количество по заявке: 2 комплекта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/>
        <w:t>Спецификация (состав 1 комплекта ТМЦ):</w:t>
      </w:r>
    </w:p>
    <w:tbl>
      <w:tblPr>
        <w:tblW w:w="919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2"/>
        <w:gridCol w:w="1100"/>
        <w:gridCol w:w="96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М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 электропитания 5U 19” Moduflex R-MA + 12KW 48Vdc 50/60HZ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- До 4 x выпрямителей ETR+ Rectifie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 модуль-контроллер SMU01 C/W 6DI,6DO, SNMP/WE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одключения к контроллеру USB 2m;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ы подключения АКБ 2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12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-контактор отключения АКБ BD 300A,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мониторинга симметрии АКБ на 8 датчиков (под напряжение 48В). Кабель Modbu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температуры  NTC L=3M SMU01 (Длина 3 метр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втоматические выключатели нагрузки CB: 2 x 6A, 2 x 10A, 4 x 16A, 2 x 32A, 2 x 63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х Заглушка пластиковая модуль места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рямительный модуль R-MA Rectifier ETR+ 3000W 48Vd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к системе электропитания: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электропитания постоянного тока, номинальное выходное напряжение – 48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входное напряжение – 3Ф 380В/1Ф 23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ходное напряжение, диапазон не менее – 180-27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истемы – модульное с резервированием N+1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е количество устанавливаемых модулей – 4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становленных модулей – 2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истемы, не менее – 12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 учетом резервирования N+1, не менее – 9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хлаждение силовых модулей – принудительно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ыпрямительных модулей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модулей контроллера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напряжение заряда АКБ – 48 В (DC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ировка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термокомпенсации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ускоренного заряда с регулировкой напряжения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дключаемых аккумуляторных групп – дв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строенной защиты от глубокого разряда аккумулято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аккумуляторы – внешние, герметизированные, необслуживаемые, AGM, допустимая емкость не менее 200 а*ч. Исключено применение внешних батарейных блоков со встроенными аккумуляторами малой емкост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bookmarkStart w:id="3" w:name="_Hlk144737252"/>
      <w:bookmarkStart w:id="4" w:name="_Hlk144737222"/>
      <w:bookmarkEnd w:id="3"/>
      <w:bookmarkEnd w:id="4"/>
      <w:r>
        <w:rPr>
          <w:sz w:val="24"/>
          <w:szCs w:val="24"/>
        </w:rPr>
        <w:t>Наличие 18 цифровых входов/выходов (с дополнительным блоком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bookmarkStart w:id="5" w:name="_Hlk144737222"/>
      <w:bookmarkEnd w:id="5"/>
      <w:r>
        <w:rPr>
          <w:sz w:val="24"/>
          <w:szCs w:val="24"/>
        </w:rPr>
        <w:t>Встроенные в контроллер 4 точки мониторинга симметрии 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в контроллер мониторинг состояния до 8ми батарейных автоматов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дключения до 5ти контакторов (с дополнительной платой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Реализация до 20ти измерительных каналов постоянного тока (с блоком </w:t>
      </w:r>
      <w:r>
        <w:rPr>
          <w:sz w:val="24"/>
          <w:szCs w:val="24"/>
          <w:lang w:val="en-US"/>
        </w:rPr>
        <w:t>D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Возможность аналогового измерения тока (с блоком </w:t>
      </w:r>
      <w:r>
        <w:rPr>
          <w:sz w:val="24"/>
          <w:szCs w:val="24"/>
          <w:lang w:val="en-US"/>
        </w:rPr>
        <w:t>A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Мониторинг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Ion </w:t>
      </w:r>
      <w:r>
        <w:rPr>
          <w:sz w:val="24"/>
          <w:szCs w:val="24"/>
        </w:rPr>
        <w:t>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Поддержка работы с панелью ДГУ </w:t>
      </w:r>
      <w:r>
        <w:rPr>
          <w:sz w:val="24"/>
          <w:szCs w:val="24"/>
          <w:lang w:val="en-US"/>
        </w:rPr>
        <w:t>DeepSea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bookmarkStart w:id="6" w:name="_Hlk144737252"/>
      <w:bookmarkEnd w:id="6"/>
      <w:r>
        <w:rPr>
          <w:sz w:val="24"/>
          <w:szCs w:val="24"/>
        </w:rPr>
        <w:t>Наличие удаленного управления через Web интерфейс по сети Ethernet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NMP-адаптер – интегрированный в контроллер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и мониторинга и управления: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семи элементами системы через единый контрол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индикация режимов работы и состояния модулей на передней панели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на передней панели модуля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модулей удаленно по сети Ethernet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ча аварийной сигнализации по сети Ethernet, протокол SNMP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аварийной сигнализации состояния системы через «сухие» контакты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ый контроль состояния и установка параметров аккумуляторов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ое тестирование аккумуляторов, в том числе по расписанию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ение истории событий, данных, тестов АКБ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энергонезависимой памяти для хранения историй событий и данных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озможности коррекции системного времени через time-серв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сервисного программного обеспечения на русском языке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истанционного обновления программного обеспечения контролле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органов управления, индикации на передней панел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включения источника бесперебойного питания от аккумуляторной батареи (режим «холодного старта»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включение при возобновлении напряжения питания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, занимаемое шкафом с системой – не более 600х600мм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ки аккумуляторные, нагрузка – не менее 240 кг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с даты продажи, не менее – 2 го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 производителя собственного сервисного центр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и о соответствии Минсвяз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 w:before="0" w:after="20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Система электропитания Excom Power Moduflex+ 5U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3 шт - Выпрямительный модуль R-MA Rectifier ETR+ 3000W 48Vdc)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аименование ТМЦ: Система бесперебойного электропитания EXCOM 5U Moduflex+ 12kW 48VDC или эквивалент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оменклатурный номер: Е65801040002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>EXCOM POWER</w:t>
      </w:r>
      <w:r>
        <w:rPr>
          <w:sz w:val="24"/>
          <w:szCs w:val="24"/>
        </w:rPr>
        <w:t>, Россия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Количество по заявке: 20 комплектов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/>
        <w:t>Спецификация (состав 1 комплекта ТМЦ)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2"/>
        <w:gridCol w:w="1100"/>
        <w:gridCol w:w="96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М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электропитания 5U 19” Moduflex R-MA + 12KW 48Vdc 50/60HZ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- До 4 x выпрямителей ETR+ Rectifie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 модуль-контроллер SMU01 C/W 6DI,6DO, SNMP/WE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одключения к контроллеру USB 2m;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ы подключения АКБ 2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12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-контактор отключения АКБ BD 300A,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мониторинга симметрии АКБ на 8 датчиков (под напряжение 48В). Кабель Modbu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температуры  NTC L=3M SMU01 (Длина 3 метр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втоматические выключатели нагрузки CB: 2 x 6A, 2 x 10A, 4 x 16A, 2 x 32A, 2 x 63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х Заглушка пластиковая модуль места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рямительный модуль R-MA Rectifier ETR+ 3000W 48Vd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к системе электропитания: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электропитания постоянного тока, номинальное выходное напряжение – 48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входное напряжение – 3Ф 380В/1Ф 23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ходное напряжение, диапазон не менее – 180-27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истемы – модульное с резервированием N+1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е количество устанавливаемых модулей – 4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становленных модулей – 3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истемы, не менее – 12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 учетом резервирования N+1, не менее – 9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хлаждение силовых модулей – принудительно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ыпрямительных модулей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модулей контроллера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напряжение заряда АКБ – 48 В (DC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ировка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термокомпенсации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ускоренного заряда с регулировкой напряжения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дключаемых аккумуляторных групп – дв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строенной защиты от глубокого разряда аккумулято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аккумуляторы – внешние, герметизированные, необслуживаемые, AGM, допустимая емкость не менее 200 а*ч. Исключено применение внешних батарейных блоков со встроенными аккумуляторами малой емкост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18 цифровых входов/выходов (с дополнительным блоком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е в контроллер 4 точки мониторинга симметрии 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в контроллер мониторинг состояния до 8ми батарейных автоматов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дключения до 5ти контакторов (с дополнительной платой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Реализация до 20ти измерительных каналов постоянного тока (с блоком </w:t>
      </w:r>
      <w:r>
        <w:rPr>
          <w:sz w:val="24"/>
          <w:szCs w:val="24"/>
          <w:lang w:val="en-US"/>
        </w:rPr>
        <w:t>D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Возможность аналогового измерения тока (с блоком </w:t>
      </w:r>
      <w:r>
        <w:rPr>
          <w:sz w:val="24"/>
          <w:szCs w:val="24"/>
          <w:lang w:val="en-US"/>
        </w:rPr>
        <w:t>A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Мониторинг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Ion </w:t>
      </w:r>
      <w:r>
        <w:rPr>
          <w:sz w:val="24"/>
          <w:szCs w:val="24"/>
        </w:rPr>
        <w:t>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Поддержка работы с панелью ДГУ </w:t>
      </w:r>
      <w:r>
        <w:rPr>
          <w:sz w:val="24"/>
          <w:szCs w:val="24"/>
          <w:lang w:val="en-US"/>
        </w:rPr>
        <w:t>DeepSea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даленного управления через Web интерфейс по сети Ethernet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NMP-адаптер – интегрированный в контроллер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и мониторинга и управления: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семи элементами системы через единый контрол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индикация режимов работы и состояния модулей на передней панели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на передней панели модуля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модулей удаленно по сети Ethernet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ча аварийной сигнализации по сети Ethernet, протокол SNMP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аварийной сигнализации состояния системы через «сухие» контакты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ый контроль состояния и установка параметров аккумуляторов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ое тестирование аккумуляторов, в том числе по расписанию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ение истории событий, данных, тестов АКБ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энергонезависимой памяти для хранения историй событий и данных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озможности коррекции системного времени через time-серв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сервисного программного обеспечения на русском языке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истанционного обновления программного обеспечения контролле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органов управления, индикации на передней панел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включения источника бесперебойного питания от аккумуляторной батареи (режим «холодного старта»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включение при возобновлении напряжения питания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, занимаемое шкафом с системой – не более 600х600мм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ки аккумуляторные, нагрузка – не менее 240 кг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с даты продажи, не менее – 2 го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 производителя собственного сервисного центр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и о соответствии Минсвязи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Система электропитания Excom Power Moduflex+ 5U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4 шт - Выпрямительный модуль R-MA Rectifier ETR+ 3000W 48Vdc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аименование ТМЦ: Система бесперебойного электропитания EXCOM 5U Moduflex+ 12kW 48VDC или эквивалент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оменклатурный номер: Е65801040002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>EXCOM POWER</w:t>
      </w:r>
      <w:r>
        <w:rPr>
          <w:sz w:val="24"/>
          <w:szCs w:val="24"/>
        </w:rPr>
        <w:t>, Россия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Количество по заявке: 2 комплекта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/>
        <w:t>Спецификация (состав 1 комплекта ТМЦ)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2"/>
        <w:gridCol w:w="1100"/>
        <w:gridCol w:w="96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М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электропитания 5U 19” Moduflex R-MA + 12KW 48Vdc 50/60HZ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- До 4 x выпрямителей ETR+ Rectifie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 модуль-контроллер SMU01 C/W 6DI,6DO, SNMP/WE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одключения к контроллеру USB 2m;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ы подключения АКБ 2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12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-контактор отключения АКБ BD 300A,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мониторинга симметрии АКБ на 8 датчиков (под напряжение 48В). Кабель Modbu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температуры  NTC L=3M SMU01 (Длина 3 метр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е выключатели нагрузки CB: 2 x 6A, 2 x 10A, 4 x 16A, 2 x 32A, 2 x 63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х Заглушка пластиковая модуль места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рямительный модуль R-MA Rectifier ETR+ 3000W 48Vd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к системе электропитания: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электропитания постоянного тока, номинальное выходное напряжение – 48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входное напряжение – 3Ф 380В/1Ф 23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ходное напряжение, диапазон не менее – 180-27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истемы – модульное с резервированием N+1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е количество устанавливаемых модулей – 4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становленных модулей – 4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истемы, не менее – 12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 учетом резервирования N+1, не менее – 9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хлаждение силовых модулей – принудительно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ыпрямительных модулей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модулей контроллера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напряжение заряда АКБ – 48 В (DC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ировка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термокомпенсации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ускоренного заряда с регулировкой напряжения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дключаемых аккумуляторных групп – дв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строенной защиты от глубокого разряда аккумулято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аккумуляторы – внешние, герметизированные, необслуживаемые, AGM, допустимая емкость не менее 200 а*ч. Исключено применение внешних батарейных блоков со встроенными аккумуляторами малой емкост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18 цифровых входов/выходов (с дополнительным блоком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е в контроллер 4 точки мониторинга симметрии 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в контроллер мониторинг состояния до 8ми батарейных автоматов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дключения до 5ти контакторов (с дополнительной платой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Реализация до 20ти измерительных каналов постоянного тока (с блоком </w:t>
      </w:r>
      <w:r>
        <w:rPr>
          <w:sz w:val="24"/>
          <w:szCs w:val="24"/>
          <w:lang w:val="en-US"/>
        </w:rPr>
        <w:t>D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Возможность аналогового измерения тока (с блоком </w:t>
      </w:r>
      <w:r>
        <w:rPr>
          <w:sz w:val="24"/>
          <w:szCs w:val="24"/>
          <w:lang w:val="en-US"/>
        </w:rPr>
        <w:t>A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Мониторинг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Ion </w:t>
      </w:r>
      <w:r>
        <w:rPr>
          <w:sz w:val="24"/>
          <w:szCs w:val="24"/>
        </w:rPr>
        <w:t>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Поддержка работы с панелью ДГУ </w:t>
      </w:r>
      <w:r>
        <w:rPr>
          <w:sz w:val="24"/>
          <w:szCs w:val="24"/>
          <w:lang w:val="en-US"/>
        </w:rPr>
        <w:t>DeepSea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даленного управления через Web интерфейс по сети Ethernet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NMP-адаптер – интегрированный в контроллер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и мониторинга и управления: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семи элементами системы через единый контрол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индикация режимов работы и состояния модулей на передней панели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на передней панели модуля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модулей удаленно по сети Ethernet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ча аварийной сигнализации по сети Ethernet, протокол SNMP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аварийной сигнализации состояния системы через «сухие» контакты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ый контроль состояния и установка параметров аккумуляторов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ое тестирование аккумуляторов, в том числе по расписанию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ение истории событий, данных, тестов АКБ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энергонезависимой памяти для хранения историй событий и данных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озможности коррекции системного времени через time-серв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сервисного программного обеспечения на русском языке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истанционного обновления программного обеспечения контролле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органов управления, индикации на передней панел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включения источника бесперебойного питания от аккумуляторной батареи (режим «холодного старта»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включение при возобновлении напряжения питания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, занимаемое шкафом с системой – не более 600х600мм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ки аккумуляторные, нагрузка – не менее 240 кг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с даты продажи, не менее – 2 го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 производителя собственного сервисного центр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и о соответствии Минсвяз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Система электропитания Excom Power Moduflex+ 6U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4 шт - Выпрямительный модуль R-MA Rectifier ETR+ 3000W 48Vdc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34" w:hanging="378"/>
        <w:contextualSpacing/>
        <w:rPr>
          <w:sz w:val="24"/>
          <w:szCs w:val="24"/>
        </w:rPr>
      </w:pPr>
      <w:r>
        <w:rPr>
          <w:sz w:val="24"/>
          <w:szCs w:val="24"/>
        </w:rPr>
        <w:t>Наименование ТМЦ: Система бесперебойного электропитания EXCOM 6U Moduflex+ 24kW 48VDC или эквивалент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0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оменклатурный номер: Е65801040000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>EXCOM POWER</w:t>
      </w:r>
      <w:r>
        <w:rPr>
          <w:sz w:val="24"/>
          <w:szCs w:val="24"/>
        </w:rPr>
        <w:t>, Россия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Количество по заявке: 2 комплекта.</w:t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/>
      </w:pPr>
      <w:r>
        <w:rPr/>
        <w:t>Спецификация (состав 1 комплекта ТМЦ)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2"/>
        <w:gridCol w:w="1100"/>
        <w:gridCol w:w="96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М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электропитания 6U 19” Moduflex R-MA + 24KW 48Vdc 50/60HZ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- До 8 x выпрямителей ETR+ Rectifie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 модуль-контроллер SMU01 C/W 6DI,6DO, SNMP/WE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одключения к контроллеру USB 2m;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ы подключения АКБ 4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12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-контактор отключения АКБ BD 400A,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мониторинга симметрии АКБ на 8 датчиков (под напряжение 48В). Кабель Modbu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температуры  NTC L=3M SMU01 (Длина 3 метр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е выключатели нагрузки CB: 2 x 6A, 2 x 10A, 4 x 16A, 2 x 32A, 2 x 63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х Заглушка пластиковая модуль места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рямительный модуль R-MA Rectifier ETR+ 3000W 48Vd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к системе электропитания: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электропитания постоянного тока, номинальное выходное напряжение – 48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входное напряжение – 3Ф 380В/1Ф 23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ходное напряжение, диапазон не менее – 180-270В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истемы – модульное с резервированием N+1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е количество устанавливаемых модулей – 8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становленных модулей – 4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истемы, не менее – 24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щность с учетом резервирования N+1, не менее – 21000 Вт.</w:t>
      </w:r>
    </w:p>
    <w:p>
      <w:pPr>
        <w:pStyle w:val="Style17"/>
        <w:numPr>
          <w:ilvl w:val="1"/>
          <w:numId w:val="10"/>
        </w:numPr>
        <w:spacing w:lineRule="auto" w:line="276" w:before="0" w:after="200"/>
        <w:ind w:left="851" w:hanging="4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хлаждение силовых модулей – принудительно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ыпрямительных модулей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модулей контроллера без отключения нагрузки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напряжение заряда АКБ – 48 В (DC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ировка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термокомпенсации напряжения буферного заряда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ускоренного заряда с регулировкой напряжения – 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дключаемых аккумуляторных групп – две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строенной защиты от глубокого разряда аккумулято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аккумуляторы – внешние, герметизированные, необслуживаемые, AGM, допустимая емкость не менее 200 а*ч. Исключено применение внешних батарейных блоков со встроенными аккумуляторами малой емкост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18 цифровых входов/выходов (с дополнительным блоком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е в контроллер 4 точки мониторинга симметрии 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в контроллер мониторинг состояния до 8ми батарейных автоматов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дключения до 5ти контакторов (с дополнительной платой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Реализация до 20ти измерительных каналов постоянного тока (с блоком </w:t>
      </w:r>
      <w:r>
        <w:rPr>
          <w:sz w:val="24"/>
          <w:szCs w:val="24"/>
          <w:lang w:val="en-US"/>
        </w:rPr>
        <w:t>D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Возможность аналогового измерения тока (с блоком </w:t>
      </w:r>
      <w:r>
        <w:rPr>
          <w:sz w:val="24"/>
          <w:szCs w:val="24"/>
          <w:lang w:val="en-US"/>
        </w:rPr>
        <w:t>ACM</w:t>
      </w:r>
      <w:r>
        <w:rPr>
          <w:sz w:val="24"/>
          <w:szCs w:val="24"/>
        </w:rPr>
        <w:t>)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Мониторинг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Ion </w:t>
      </w:r>
      <w:r>
        <w:rPr>
          <w:sz w:val="24"/>
          <w:szCs w:val="24"/>
        </w:rPr>
        <w:t>АКБ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/>
      </w:pPr>
      <w:r>
        <w:rPr>
          <w:sz w:val="24"/>
          <w:szCs w:val="24"/>
        </w:rPr>
        <w:t xml:space="preserve">Поддержка работы с панелью ДГУ </w:t>
      </w:r>
      <w:r>
        <w:rPr>
          <w:sz w:val="24"/>
          <w:szCs w:val="24"/>
          <w:lang w:val="en-US"/>
        </w:rPr>
        <w:t>DeepSea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даленного управления через Web интерфейс по сети Ethernet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NMP-адаптер – интегрированный в контроллер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и мониторинга и управления: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семи элементами системы через единый контрол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индикация режимов работы и состояния модулей на передней панели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на передней панели модуля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стройки и определения параметров модулей удаленно по сети Ethernet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ча аварийной сигнализации по сети Ethernet, протокол SNMP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аварийной сигнализации состояния системы через «сухие» контакты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ый контроль состояния и установка параметров аккумуляторов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аленное тестирование аккумуляторов, в том числе по расписанию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ение истории событий, данных, тестов АКБ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энергонезависимой памяти для хранения историй событий и данных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возможности коррекции системного времени через time-сервер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сервисного программного обеспечения на русском языке.</w:t>
      </w:r>
    </w:p>
    <w:p>
      <w:pPr>
        <w:pStyle w:val="Style17"/>
        <w:numPr>
          <w:ilvl w:val="2"/>
          <w:numId w:val="10"/>
        </w:numPr>
        <w:spacing w:lineRule="auto" w:line="276" w:before="0" w:after="200"/>
        <w:ind w:left="1276" w:hanging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истанционного обновления программного обеспечения контроллер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органов управления, индикации на передней панели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режима включения источника бесперебойного питания от аккумуляторной батареи (режим «холодного старта»)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включение при возобновлении напряжения питания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, занимаемое шкафом с системой – не более 600х600мм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ки аккумуляторные, нагрузка – не менее 240 кг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с даты продажи, не менее – 2 года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у производителя собственного сервисного центра на территории РФ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и о соответствии Минсвяз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36"/>
        <w:gridCol w:w="2436"/>
        <w:gridCol w:w="2938"/>
      </w:tblGrid>
      <w:tr>
        <w:trPr>
          <w:trHeight w:val="353" w:hRule="atLeast"/>
        </w:trPr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</w:rPr>
        <w:t>к Техническому заданию № ______ от ________2024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хнические параметры устанавливаемых напольных шкаф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аименование ТМЦ: Шкаф напольный телекоммуникационный 19", 37U или эквивалент.</w:t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оменклатурный номер: </w:t>
      </w:r>
      <w:r>
        <w:rPr>
          <w:sz w:val="24"/>
          <w:szCs w:val="24"/>
          <w:lang w:val="en-US"/>
        </w:rPr>
        <w:t>ЕД6201770009</w:t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426" w:hanging="360"/>
        <w:contextualSpacing/>
        <w:rPr/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>ТЕЛКОМ</w:t>
      </w:r>
      <w:r>
        <w:rPr>
          <w:sz w:val="24"/>
          <w:szCs w:val="24"/>
        </w:rPr>
        <w:t>, Россия.</w:t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426" w:hanging="360"/>
        <w:contextualSpacing/>
        <w:rPr/>
      </w:pPr>
      <w:r>
        <w:rPr>
          <w:sz w:val="24"/>
          <w:szCs w:val="24"/>
        </w:rPr>
        <w:t>Количество по заявке: 7 комплектов.</w:t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426" w:hanging="360"/>
        <w:contextualSpacing/>
        <w:rPr/>
      </w:pPr>
      <w:r>
        <w:rPr/>
        <w:t>Спецификация (состав 1 комплекта ТМЦ)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12"/>
        <w:gridCol w:w="1100"/>
        <w:gridCol w:w="96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М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напольный 37U, 1765 x 600 x 600 с дверью: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напольный 37U 600x600x1765мм (ШхГхВ) телекоммуникационный 19", передняя дверь перфорированная - задняя дверь перфорированная, цвет черный (RAL9005М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 стационарная 19" усиленная (Глубина=450мм) для напольных шкафов ТС с глубиной 600мм, цвет черный (RAL9005М) 150 – 200 кг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8"/>
        </w:numPr>
        <w:spacing w:lineRule="auto" w:line="276" w:before="0" w:after="20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к шкафам напольным: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няя дверь - перфорированная с ручкой замком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няя дверь - перфорированная с ручкой замком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оковые панели съёмные, оснащённые боковыми защёлками и замками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ылезащитные щеточные кабельные вводы установлены в крыше и основании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нтажные профили (4шт) передние и задние оцинкованные с юнитовой (U) разметкой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аллические конструкции внутренней части шкафа имеют заземляющие соединения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ируемые опоры (ножки) комплект 4шт, набор фурнитуры и крепежа для сборки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вет черный - RAL9005М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, занимаемое шкафом – не более 600х600мм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ки аккумуляторные, нагрузка – не менее 150 кг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с даты продажи, не менее – 2 года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0" w:after="200"/>
        <w:ind w:left="993" w:hanging="57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а на территории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36"/>
        <w:gridCol w:w="2436"/>
        <w:gridCol w:w="2938"/>
      </w:tblGrid>
      <w:tr>
        <w:trPr>
          <w:trHeight w:val="353" w:hRule="atLeast"/>
        </w:trPr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  <w:tr>
        <w:trPr>
          <w:trHeight w:val="353" w:hRule="atLeast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/>
      </w:pPr>
      <w:r>
        <w:rPr>
          <w:color w:val="000000"/>
        </w:rPr>
        <w:t>к Техническому заданию № ______ от ________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хнические характеристики устанавливаемых АКБ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/>
        <w:t>1. Наименование ТМЦ: Батарея аккумуляторная Парус электро HMF-12-150 или эквивалент.</w:t>
      </w:r>
    </w:p>
    <w:p>
      <w:pPr>
        <w:pStyle w:val="Normal"/>
        <w:spacing w:lineRule="auto" w:line="276"/>
        <w:rPr/>
      </w:pPr>
      <w:r>
        <w:rPr/>
        <w:t>2. Номенклатурный номер: Е60300430002</w:t>
      </w:r>
    </w:p>
    <w:p>
      <w:pPr>
        <w:pStyle w:val="Normal"/>
        <w:spacing w:lineRule="auto" w:line="276"/>
        <w:rPr/>
      </w:pPr>
      <w:r>
        <w:rPr/>
        <w:t>3. Производитель: Китай, поставщик в РФ «Парус электро».</w:t>
      </w:r>
    </w:p>
    <w:p>
      <w:pPr>
        <w:pStyle w:val="Normal"/>
        <w:spacing w:lineRule="auto" w:line="276"/>
        <w:rPr/>
      </w:pPr>
      <w:r>
        <w:rPr/>
        <w:t>4. Количество по заявке: 88 аккумуляторов.</w:t>
      </w:r>
    </w:p>
    <w:p>
      <w:pPr>
        <w:pStyle w:val="Normal"/>
        <w:spacing w:lineRule="auto" w:line="276"/>
        <w:rPr/>
      </w:pPr>
      <w:r>
        <w:rPr/>
        <w:t>5. Количество перемычек для 22 групп АКБ 48В: 66 штук.</w:t>
      </w:r>
    </w:p>
    <w:p>
      <w:pPr>
        <w:pStyle w:val="Normal"/>
        <w:spacing w:lineRule="auto" w:line="276"/>
        <w:rPr/>
      </w:pPr>
      <w:r>
        <w:rPr/>
        <w:t>5. Технические требования к приобретаемому оборудованию:</w:t>
      </w:r>
    </w:p>
    <w:p>
      <w:pPr>
        <w:pStyle w:val="Normal"/>
        <w:jc w:val="both"/>
        <w:rPr/>
      </w:pPr>
      <w:r>
        <w:rPr/>
        <w:t>Технические требования к приобретаемым аккумуляторам определяются возможностью совместной работы с ранее установленными типами аккумуляторов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15"/>
      </w:tblGrid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минальное напряжение, строго [В]</w:t>
            </w:r>
          </w:p>
        </w:tc>
        <w:tc>
          <w:tcPr>
            <w:tcW w:w="3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элементов, строго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емкость (</w:t>
            </w:r>
            <w:r>
              <w:rPr>
                <w:b/>
                <w:bCs/>
              </w:rPr>
              <w:t>20</w:t>
            </w:r>
            <w:r>
              <w:rPr/>
              <w:t xml:space="preserve"> °С), </w:t>
            </w:r>
            <w:r>
              <w:rPr>
                <w:b/>
              </w:rPr>
              <w:t>10</w:t>
            </w:r>
            <w:r>
              <w:rPr/>
              <w:t xml:space="preserve"> часовой разряд (</w:t>
            </w:r>
            <w:r>
              <w:rPr>
                <w:b/>
                <w:bCs/>
              </w:rPr>
              <w:t>15 А; 10,8 В</w:t>
            </w:r>
            <w:r>
              <w:rPr/>
              <w:t>), не менее [А]ч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не менее [Лет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. разрядный ток (5с), [А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50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опротивление полностью заряженной батареи, не более [мОм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азряд, не более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 емкости в месяц при 20 °С</w:t>
            </w:r>
          </w:p>
        </w:tc>
      </w:tr>
      <w:tr>
        <w:trPr>
          <w:trHeight w:val="342" w:hRule="atLeast"/>
        </w:trPr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заряда: постоянным напряжением (25 °С)</w:t>
            </w:r>
          </w:p>
        </w:tc>
      </w:tr>
      <w:tr>
        <w:trPr/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й режим (2.35-2.</w:t>
            </w:r>
            <w:r>
              <w:rPr>
                <w:lang w:val="en-US"/>
              </w:rPr>
              <w:t>4</w:t>
            </w:r>
            <w:r>
              <w:rPr/>
              <w:t xml:space="preserve"> В/эл)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. зарядный ток, не менее [А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ная компенсация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0 мВ/°С</w:t>
            </w:r>
          </w:p>
        </w:tc>
      </w:tr>
      <w:tr>
        <w:trPr/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ферный режим (2.27-2.</w:t>
            </w:r>
            <w:r>
              <w:rPr>
                <w:lang w:val="en-US"/>
              </w:rPr>
              <w:t>3</w:t>
            </w:r>
            <w:r>
              <w:rPr/>
              <w:t xml:space="preserve"> В/эл)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ная компенсация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В/°С</w:t>
            </w:r>
          </w:p>
        </w:tc>
      </w:tr>
      <w:tr>
        <w:trPr/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й диапазон температур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°С ~ 60 °С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°С ~ 60 °С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°С ~ 60 °С</w:t>
            </w:r>
          </w:p>
        </w:tc>
      </w:tr>
      <w:tr>
        <w:trPr>
          <w:trHeight w:val="428" w:hRule="atLeast"/>
        </w:trPr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габаритные характеристики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, не более </w:t>
            </w:r>
            <w:r>
              <w:rPr>
                <w:lang w:val="en-US"/>
              </w:rPr>
              <w:t>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, не более </w:t>
            </w:r>
            <w:r>
              <w:rPr>
                <w:lang w:val="en-US"/>
              </w:rPr>
              <w:t>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высота, не более [мм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, не менее </w:t>
            </w:r>
            <w:r>
              <w:rPr>
                <w:lang w:val="en-US"/>
              </w:rPr>
              <w:t>[</w:t>
            </w:r>
            <w:r>
              <w:rPr/>
              <w:t>кг</w:t>
            </w:r>
            <w:r>
              <w:rPr>
                <w:lang w:val="en-US"/>
              </w:rPr>
              <w:t>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</w:tr>
      <w:tr>
        <w:trPr>
          <w:trHeight w:val="352" w:hRule="atLeast"/>
        </w:trPr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ные характеристики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разряда на 30-минтуном интервале до конечного напряжения 1,60В/эл, не менее [Вт/эл.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разряда на 45-минтуном интервале до конечного напряжения 1,65В/эл, не менее [Вт/эл.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разряда на 60-минтуном интервале до конечного напряжения 1,70В/эл, не менее [Вт/эл.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разряда на 120-минтуном интервале до конечного напряжения 1,75В/эл, не менее [Вт/эл.]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/>
        <w:tc>
          <w:tcPr>
            <w:tcW w:w="93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стандарта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кларации соответств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МЭК 61056-1-20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МЭК 60896-2-9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заключения ВНИИП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96" w:hRule="atLeast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ивные особенно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изготовления АКБ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M с VRLA клапанам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КБ 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цово-кислотный герметизированный необслуживаемый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корпуса 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 пластик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лемм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болт M8</w:t>
            </w:r>
          </w:p>
        </w:tc>
      </w:tr>
      <w:tr>
        <w:trPr/>
        <w:tc>
          <w:tcPr>
            <w:tcW w:w="93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 состоянии поставки напряжение на аккумуляторных батареях не может быть ниже 12,9В</w:t>
            </w:r>
          </w:p>
        </w:tc>
        <w:tc>
          <w:tcPr>
            <w:tcW w:w="34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</w:tr>
    </w:tbl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ип – необслуживаемые фронт-терминальные свинцово-кислотные аккумуляторы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ласть применения - для источников бесперебойного питания в телекоммуникации и связи.</w:t>
      </w:r>
    </w:p>
    <w:p>
      <w:pPr>
        <w:pStyle w:val="Style17"/>
        <w:numPr>
          <w:ilvl w:val="0"/>
          <w:numId w:val="2"/>
        </w:numPr>
        <w:rPr/>
      </w:pPr>
      <w:r>
        <w:rPr>
          <w:sz w:val="24"/>
          <w:szCs w:val="24"/>
        </w:rPr>
        <w:t xml:space="preserve">Технология производства – </w:t>
      </w:r>
      <w:r>
        <w:rPr>
          <w:sz w:val="24"/>
          <w:szCs w:val="24"/>
          <w:lang w:val="en-US"/>
        </w:rPr>
        <w:t>AGM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минальное напряжение – 12В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териал клемм – медь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оложение клемм – фронтальное, по короткой стороне корпус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личие защитных крышек контактов клемм АКБ.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оставщиком, на этапе проведения конкурса (1 часть), технической и эксплуатационной документации, в объеме достаточном для определения соответствия предложений данному заданию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ление поставщиком, на этапе проведения конкурса, декларации о соответствии требованиям МЭК 60896-21/22 (ГОСТ Р МЭК 60896-21-2013)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ление поставщиком, вместе с товаром, документов, подтверждающих гарантийные обязательства с указанием номера партии, даты производства, гарантийного срока.</w:t>
      </w:r>
    </w:p>
    <w:p>
      <w:pPr>
        <w:pStyle w:val="Normal"/>
        <w:numPr>
          <w:ilvl w:val="0"/>
          <w:numId w:val="2"/>
        </w:numPr>
        <w:rPr/>
      </w:pPr>
      <w:r>
        <w:rPr/>
        <w:t>Срок поставки: 1 квартал 2024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проведении приемочных испытаний АКБ (теста контроля разряда и заряда) емкость АКБ должна соответствовать не менее 100% заявленной производителем.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36"/>
        <w:gridCol w:w="2436"/>
        <w:gridCol w:w="2938"/>
      </w:tblGrid>
      <w:tr>
        <w:trPr>
          <w:trHeight w:val="353" w:hRule="atLeast"/>
        </w:trPr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jc w:val="right"/>
        <w:rPr/>
      </w:pPr>
      <w:r>
        <w:rPr>
          <w:color w:val="000000"/>
        </w:rPr>
        <w:t>к Техническому заданию № ______ от ________2024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Технические характеристики устанавливаемых АВР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ехнические характеристики АВР УС «ЦЛАЗ ИД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Наименование ТМЦ: Щит АВР 63А 380В УХЛ4 IP64 </w:t>
      </w:r>
      <w:r>
        <w:rPr/>
        <w:t>или эквивалент.</w:t>
      </w:r>
    </w:p>
    <w:p>
      <w:pPr>
        <w:pStyle w:val="Normal"/>
        <w:rPr>
          <w:color w:val="000000"/>
        </w:rPr>
      </w:pPr>
      <w:r>
        <w:rPr>
          <w:color w:val="000000"/>
        </w:rPr>
        <w:t>2. Номенклатурный номер: В442029900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611" w:type="dxa"/>
        <w:jc w:val="left"/>
        <w:tblInd w:w="-293" w:type="dxa"/>
        <w:tblLayout w:type="fixed"/>
        <w:tblCellMar>
          <w:top w:w="42" w:type="dxa"/>
          <w:left w:w="0" w:type="dxa"/>
          <w:bottom w:w="0" w:type="dxa"/>
          <w:right w:w="20" w:type="dxa"/>
        </w:tblCellMar>
      </w:tblPr>
      <w:tblGrid>
        <w:gridCol w:w="355"/>
        <w:gridCol w:w="3070"/>
        <w:gridCol w:w="1401"/>
        <w:gridCol w:w="2552"/>
        <w:gridCol w:w="3233"/>
      </w:tblGrid>
      <w:tr>
        <w:trPr>
          <w:trHeight w:val="27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29" w:leader="none"/>
              </w:tabs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ПЕРЕМЕННЫЕ ДАННЫЕ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</w:t>
            </w:r>
          </w:p>
        </w:tc>
      </w:tr>
      <w:tr>
        <w:trPr>
          <w:trHeight w:val="30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номер шкафа, панели </w:t>
            </w:r>
          </w:p>
        </w:tc>
        <w:tc>
          <w:tcPr>
            <w:tcW w:w="5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2"/>
                <w:szCs w:val="22"/>
                <w:lang w:val="en-US"/>
              </w:rPr>
              <w:t>-----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 ввода, А 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0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е напряжение, В 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цепей управления, В 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22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АВР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лектромагнитных контакторах – 2 ввода и 1 выход</w:t>
            </w:r>
          </w:p>
        </w:tc>
      </w:tr>
      <w:tr>
        <w:trPr>
          <w:trHeight w:val="54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полнительного ввода от ДГУ; мощность ДГУ 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-----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тходящих присоединений  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шт – С25(1ф)-10шт., С32(1ф)-8шт., С16(1ф)-2шт., С6(1ф)-2шт.</w:t>
            </w:r>
          </w:p>
        </w:tc>
      </w:tr>
      <w:tr>
        <w:trPr>
          <w:trHeight w:val="547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резервного напряжения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падании напряжения на любой фазе основного питающего ввода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 □ Нет </w:t>
            </w:r>
          </w:p>
        </w:tc>
      </w:tr>
      <w:tr>
        <w:trPr>
          <w:trHeight w:val="54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рушении чередования фаз на основном питающем ввод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□ </w:t>
            </w:r>
            <w:r>
              <w:rPr>
                <w:sz w:val="22"/>
                <w:szCs w:val="22"/>
              </w:rPr>
              <w:t xml:space="preserve">Да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54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ходе питающего напряжения на питающем вводе за заданные пределы: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□ </w:t>
            </w:r>
            <w:r>
              <w:rPr>
                <w:sz w:val="22"/>
                <w:szCs w:val="22"/>
              </w:rPr>
              <w:t xml:space="preserve">Да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верхний предел, % от U </w:t>
            </w:r>
            <w:r>
              <w:rPr>
                <w:sz w:val="22"/>
                <w:szCs w:val="22"/>
                <w:vertAlign w:val="subscript"/>
              </w:rPr>
              <w:t xml:space="preserve">ном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нижний предел, % от U </w:t>
            </w:r>
            <w:r>
              <w:rPr>
                <w:sz w:val="22"/>
                <w:szCs w:val="22"/>
                <w:vertAlign w:val="subscript"/>
              </w:rPr>
              <w:t xml:space="preserve">ном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на основной ввод 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6528" w:leader="none"/>
              </w:tabs>
              <w:rPr/>
            </w:pPr>
            <w:r>
              <w:rPr>
                <w:sz w:val="22"/>
                <w:szCs w:val="22"/>
              </w:rPr>
              <w:t xml:space="preserve">Автоматический                                          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Да </w:t>
              <w:tab/>
              <w:t xml:space="preserve">□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6528" w:leader="none"/>
              </w:tabs>
              <w:rPr/>
            </w:pPr>
            <w:r>
              <w:rPr>
                <w:sz w:val="22"/>
                <w:szCs w:val="22"/>
              </w:rPr>
              <w:t xml:space="preserve">Ручной                                                          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Да </w:t>
              <w:tab/>
              <w:t xml:space="preserve">□ Нет </w:t>
            </w:r>
          </w:p>
        </w:tc>
      </w:tr>
      <w:tr>
        <w:trPr>
          <w:trHeight w:val="360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параметров резервного ввода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746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</w:t>
              <w:tab/>
              <w:t xml:space="preserve">                   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□ Нет </w:t>
            </w:r>
          </w:p>
        </w:tc>
      </w:tr>
      <w:tr>
        <w:trPr>
          <w:trHeight w:val="406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ржка времени при переключении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 резервный ввод, сек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2 сек.</w:t>
            </w:r>
          </w:p>
        </w:tc>
      </w:tr>
      <w:tr>
        <w:trPr>
          <w:trHeight w:val="40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 возврат на основной ввод, сек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2 сек.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ичество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сположени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ху     □ Снизу      □ Сбоку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ы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ичество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сположени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ху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□ Снизу      □ Сбоку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стройств сигнализации и контроля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ольтметр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□ </w:t>
            </w:r>
            <w:r>
              <w:rPr>
                <w:sz w:val="22"/>
                <w:szCs w:val="22"/>
              </w:rPr>
              <w:t xml:space="preserve">Да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амперметр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□ </w:t>
            </w:r>
            <w:r>
              <w:rPr>
                <w:sz w:val="22"/>
                <w:szCs w:val="22"/>
              </w:rPr>
              <w:t xml:space="preserve">Да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етосигнальная арматура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, IP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</w:tr>
      <w:tr>
        <w:trPr>
          <w:trHeight w:val="54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по ГОСТ 15150 УХЛ4 или друго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ХЛ4 </w:t>
            </w:r>
          </w:p>
        </w:tc>
      </w:tr>
      <w:tr>
        <w:trPr>
          <w:trHeight w:val="278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(не более) мм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>В__</w:t>
            </w:r>
            <w:r>
              <w:rPr>
                <w:sz w:val="22"/>
                <w:szCs w:val="22"/>
                <w:u w:val="single"/>
              </w:rPr>
              <w:t>600</w:t>
            </w:r>
            <w:r>
              <w:rPr>
                <w:sz w:val="22"/>
                <w:szCs w:val="22"/>
              </w:rPr>
              <w:t>__  Ш__</w:t>
            </w:r>
            <w:r>
              <w:rPr>
                <w:sz w:val="22"/>
                <w:szCs w:val="22"/>
                <w:u w:val="single"/>
              </w:rPr>
              <w:t>600</w:t>
            </w:r>
            <w:r>
              <w:rPr>
                <w:sz w:val="22"/>
                <w:szCs w:val="22"/>
              </w:rPr>
              <w:t>__  Г__</w:t>
            </w:r>
            <w:r>
              <w:rPr>
                <w:sz w:val="22"/>
                <w:szCs w:val="22"/>
                <w:u w:val="single"/>
              </w:rPr>
              <w:t>300</w:t>
            </w:r>
            <w:r>
              <w:rPr>
                <w:sz w:val="22"/>
                <w:szCs w:val="22"/>
              </w:rPr>
              <w:t xml:space="preserve">__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польно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□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весно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троенное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□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377"/>
      </w:tblGrid>
      <w:tr>
        <w:trPr>
          <w:trHeight w:val="387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хема АВР на электромагнитных контакторах – 2 ввода и 1 выход</w:t>
            </w:r>
          </w:p>
        </w:tc>
      </w:tr>
      <w:tr>
        <w:trPr>
          <w:trHeight w:val="35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67510" cy="2095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 xml:space="preserve">Схема АВР с двумя вводами - рабочим и резервным и одним вывод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Переключение с основного на резервный ввод осуществляется электромагнитными контакторами, получающими управляющий сигнал от реле контроля фаз РКФ установлена на ввод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Схемой предусмотрена автоматическое переключение питания с рабочего на резервный ввод с последующим возвратом в исходное состояние при восстановлении напряжения на рабочем ввод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Для защиты вводов в схеме предусмотрены автоматические выключатели 1</w:t>
            </w:r>
            <w:r>
              <w:rPr>
                <w:rFonts w:eastAsia="Calibri"/>
                <w:sz w:val="22"/>
                <w:szCs w:val="22"/>
                <w:lang w:val="en-US"/>
              </w:rPr>
              <w:t>QF</w:t>
            </w:r>
            <w:r>
              <w:rPr>
                <w:rFonts w:eastAsia="Calibri"/>
                <w:sz w:val="22"/>
                <w:szCs w:val="22"/>
              </w:rPr>
              <w:t xml:space="preserve"> и 2</w:t>
            </w:r>
            <w:r>
              <w:rPr>
                <w:rFonts w:eastAsia="Calibri"/>
                <w:sz w:val="22"/>
                <w:szCs w:val="22"/>
                <w:lang w:val="en-US"/>
              </w:rPr>
              <w:t>QF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Применяется для бесперебойного питания одной линии нагрузки электроприемников 1-ой категор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хнические характеристики АВР УС «ЦЛАЗ ТЭЦ-10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Наименование ТМЦ: Щит АВР 50А 380В УХЛ4 IP64 </w:t>
      </w:r>
      <w:r>
        <w:rPr/>
        <w:t>или эквивалент.</w:t>
      </w:r>
    </w:p>
    <w:p>
      <w:pPr>
        <w:pStyle w:val="Normal"/>
        <w:rPr>
          <w:color w:val="000000"/>
        </w:rPr>
      </w:pPr>
      <w:r>
        <w:rPr>
          <w:color w:val="000000"/>
        </w:rPr>
        <w:t>2. Номенклатурный номер: В442033500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625" w:type="dxa"/>
        <w:jc w:val="center"/>
        <w:tblInd w:w="0" w:type="dxa"/>
        <w:tblLayout w:type="fixed"/>
        <w:tblCellMar>
          <w:top w:w="42" w:type="dxa"/>
          <w:left w:w="0" w:type="dxa"/>
          <w:bottom w:w="0" w:type="dxa"/>
          <w:right w:w="20" w:type="dxa"/>
        </w:tblCellMar>
      </w:tblPr>
      <w:tblGrid>
        <w:gridCol w:w="361"/>
        <w:gridCol w:w="2448"/>
        <w:gridCol w:w="2363"/>
        <w:gridCol w:w="2245"/>
        <w:gridCol w:w="3208"/>
      </w:tblGrid>
      <w:tr>
        <w:trPr>
          <w:trHeight w:val="274" w:hRule="atLeast"/>
        </w:trPr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29" w:leader="none"/>
              </w:tabs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ПЕРЕМЕННЫЕ ДАННЫЕ 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</w:t>
            </w:r>
          </w:p>
        </w:tc>
      </w:tr>
      <w:tr>
        <w:trPr>
          <w:trHeight w:val="306" w:hRule="atLeast"/>
        </w:trPr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8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номер шкафа, панели </w:t>
            </w:r>
          </w:p>
        </w:tc>
        <w:tc>
          <w:tcPr>
            <w:tcW w:w="5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2"/>
                <w:szCs w:val="22"/>
                <w:lang w:val="en-US"/>
              </w:rPr>
              <w:t>-----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 ввода, А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 </w:t>
            </w:r>
          </w:p>
        </w:tc>
      </w:tr>
      <w:tr>
        <w:trPr>
          <w:trHeight w:val="307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е напряжение, В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цепей управления, В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22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АВР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лектромагнитных контакторах – 2 ввода и 1 выход</w:t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полнительного ввода от ДГУ; мощность ДГУ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-----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тходящих присоединений  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 шт</w:t>
            </w:r>
          </w:p>
        </w:tc>
      </w:tr>
      <w:tr>
        <w:trPr>
          <w:trHeight w:val="547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резервного напряжения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падании напряжения на любой фазе основного питающего ввод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 □ Нет </w:t>
            </w:r>
          </w:p>
        </w:tc>
      </w:tr>
      <w:tr>
        <w:trPr>
          <w:trHeight w:val="54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рушении чередования фаз на основном питающем ввод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□ </w:t>
            </w:r>
            <w:r>
              <w:rPr>
                <w:sz w:val="22"/>
                <w:szCs w:val="22"/>
              </w:rPr>
              <w:t xml:space="preserve">Да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54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ходе питающего напряжения на питающем вводе за заданные пределы: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□ </w:t>
            </w:r>
            <w:r>
              <w:rPr>
                <w:sz w:val="22"/>
                <w:szCs w:val="22"/>
              </w:rPr>
              <w:t xml:space="preserve">Да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верхний предел, % от U </w:t>
            </w:r>
            <w:r>
              <w:rPr>
                <w:sz w:val="22"/>
                <w:szCs w:val="22"/>
                <w:vertAlign w:val="subscript"/>
              </w:rPr>
              <w:t xml:space="preserve">ном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нижний предел, % от U </w:t>
            </w:r>
            <w:r>
              <w:rPr>
                <w:sz w:val="22"/>
                <w:szCs w:val="22"/>
                <w:vertAlign w:val="subscript"/>
              </w:rPr>
              <w:t xml:space="preserve">ном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на основной ввод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6528" w:leader="none"/>
              </w:tabs>
              <w:rPr/>
            </w:pPr>
            <w:r>
              <w:rPr>
                <w:sz w:val="22"/>
                <w:szCs w:val="22"/>
              </w:rPr>
              <w:t xml:space="preserve">Автоматический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Да </w:t>
              <w:tab/>
              <w:t xml:space="preserve">                    □ Нет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6528" w:leader="none"/>
              </w:tabs>
              <w:rPr/>
            </w:pPr>
            <w:r>
              <w:rPr>
                <w:sz w:val="22"/>
                <w:szCs w:val="22"/>
              </w:rPr>
              <w:t xml:space="preserve">Ручной 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Да </w:t>
              <w:tab/>
              <w:t xml:space="preserve">                    □ Нет </w:t>
            </w:r>
          </w:p>
        </w:tc>
      </w:tr>
      <w:tr>
        <w:trPr>
          <w:trHeight w:val="360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параметров резервного ввода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746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</w:t>
              <w:tab/>
              <w:t xml:space="preserve">                           □ Нет </w:t>
            </w:r>
          </w:p>
        </w:tc>
      </w:tr>
      <w:tr>
        <w:trPr>
          <w:trHeight w:val="40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ржка времени при переключении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 резервный ввод, сек.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2 сек.</w:t>
            </w:r>
          </w:p>
        </w:tc>
      </w:tr>
      <w:tr>
        <w:trPr>
          <w:trHeight w:val="40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 возврат на основной ввод, сек.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2 сек.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ичество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сположени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Сверху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Снизу      □ Сбоку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ы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ичество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сположени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Сверху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Снизу      □ Сбоку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стройств сигнализации и контроля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ольтметр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□ </w:t>
            </w:r>
            <w:r>
              <w:rPr>
                <w:sz w:val="22"/>
                <w:szCs w:val="22"/>
              </w:rPr>
              <w:t xml:space="preserve">Да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амперметр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□ </w:t>
            </w:r>
            <w:r>
              <w:rPr>
                <w:sz w:val="22"/>
                <w:szCs w:val="22"/>
              </w:rPr>
              <w:t xml:space="preserve">Да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етосигнальная арматур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, IP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по ГОСТ 15150 УХЛ4 или друго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ХЛ4 </w:t>
            </w:r>
          </w:p>
        </w:tc>
      </w:tr>
      <w:tr>
        <w:trPr>
          <w:trHeight w:val="278" w:hRule="atLeast"/>
        </w:trPr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(не более) мм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>В__</w:t>
            </w:r>
            <w:r>
              <w:rPr>
                <w:sz w:val="22"/>
                <w:szCs w:val="22"/>
                <w:u w:val="single"/>
              </w:rPr>
              <w:t>600</w:t>
            </w:r>
            <w:r>
              <w:rPr>
                <w:sz w:val="22"/>
                <w:szCs w:val="22"/>
              </w:rPr>
              <w:t>__  Ш__</w:t>
            </w:r>
            <w:r>
              <w:rPr>
                <w:sz w:val="22"/>
                <w:szCs w:val="22"/>
                <w:u w:val="single"/>
              </w:rPr>
              <w:t>600</w:t>
            </w:r>
            <w:r>
              <w:rPr>
                <w:sz w:val="22"/>
                <w:szCs w:val="22"/>
              </w:rPr>
              <w:t>__  Г__</w:t>
            </w:r>
            <w:r>
              <w:rPr>
                <w:sz w:val="22"/>
                <w:szCs w:val="22"/>
                <w:u w:val="single"/>
              </w:rPr>
              <w:t>300</w:t>
            </w:r>
            <w:r>
              <w:rPr>
                <w:sz w:val="22"/>
                <w:szCs w:val="22"/>
              </w:rPr>
              <w:t xml:space="preserve">__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польно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□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весно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троенно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□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6099"/>
      </w:tblGrid>
      <w:tr>
        <w:trPr>
          <w:trHeight w:val="415" w:hRule="atLeast"/>
        </w:trPr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хема АВР на электромагнитных контакторах – 2 ввода и 1 выход</w:t>
            </w:r>
          </w:p>
        </w:tc>
      </w:tr>
      <w:tr>
        <w:trPr>
          <w:trHeight w:val="378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8150" cy="2139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 xml:space="preserve">Схема АВР с двумя вводами - рабочим и резервным и одним вывод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Переключение с основного на резервный ввод осуществляется электромагнитными контакторами, получающими управляющий сигнал от реле контроля фаз РКФ установлена на ввод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Схемой предусмотрена автоматическое переключение питания с рабочего на резервный ввод с последующим возвратом в исходное состояние при восстановлении напряжения на рабочем ввод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Для защиты вводов в схеме предусмотрены автоматические выключатели 1</w:t>
            </w:r>
            <w:r>
              <w:rPr>
                <w:rFonts w:eastAsia="Calibri"/>
                <w:sz w:val="22"/>
                <w:szCs w:val="22"/>
                <w:lang w:val="en-US"/>
              </w:rPr>
              <w:t>QF</w:t>
            </w:r>
            <w:r>
              <w:rPr>
                <w:rFonts w:eastAsia="Calibri"/>
                <w:sz w:val="22"/>
                <w:szCs w:val="22"/>
              </w:rPr>
              <w:t xml:space="preserve"> и 2</w:t>
            </w:r>
            <w:r>
              <w:rPr>
                <w:rFonts w:eastAsia="Calibri"/>
                <w:sz w:val="22"/>
                <w:szCs w:val="22"/>
                <w:lang w:val="en-US"/>
              </w:rPr>
              <w:t>QF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Применяется для бесперебойного питания одной линии нагрузки электроприемников 1-ой категор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хнические характеристики АВР УС «ПС Лесогорс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Наименование ТМЦ: Щит АВР 50А 380В УХЛ4 IP64 </w:t>
      </w:r>
      <w:r>
        <w:rPr/>
        <w:t>или эквивалент.</w:t>
      </w:r>
    </w:p>
    <w:p>
      <w:pPr>
        <w:pStyle w:val="Normal"/>
        <w:rPr>
          <w:color w:val="000000"/>
        </w:rPr>
      </w:pPr>
      <w:r>
        <w:rPr>
          <w:color w:val="000000"/>
        </w:rPr>
        <w:t>2. Номенклатурный номер: В442033500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724" w:type="dxa"/>
        <w:jc w:val="center"/>
        <w:tblInd w:w="0" w:type="dxa"/>
        <w:tblLayout w:type="fixed"/>
        <w:tblCellMar>
          <w:top w:w="42" w:type="dxa"/>
          <w:left w:w="0" w:type="dxa"/>
          <w:bottom w:w="0" w:type="dxa"/>
          <w:right w:w="20" w:type="dxa"/>
        </w:tblCellMar>
      </w:tblPr>
      <w:tblGrid>
        <w:gridCol w:w="355"/>
        <w:gridCol w:w="2440"/>
        <w:gridCol w:w="2285"/>
        <w:gridCol w:w="2288"/>
        <w:gridCol w:w="3356"/>
      </w:tblGrid>
      <w:tr>
        <w:trPr>
          <w:trHeight w:val="27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29" w:leader="none"/>
              </w:tabs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ПЕРЕМЕННЫЕ ДАННЫЕ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</w:t>
            </w:r>
          </w:p>
        </w:tc>
      </w:tr>
      <w:tr>
        <w:trPr>
          <w:trHeight w:val="30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7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номер шкафа, панели </w:t>
            </w:r>
          </w:p>
        </w:tc>
        <w:tc>
          <w:tcPr>
            <w:tcW w:w="564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2"/>
                <w:szCs w:val="22"/>
                <w:lang w:val="en-US"/>
              </w:rPr>
              <w:t>-----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 ввода, А 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 </w:t>
            </w:r>
          </w:p>
        </w:tc>
      </w:tr>
      <w:tr>
        <w:trPr>
          <w:trHeight w:val="30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е напряжение, В 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цепей управления, В 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22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АВР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лектромагнитных контакторах – 2 ввода и 1 выход</w:t>
            </w:r>
          </w:p>
        </w:tc>
      </w:tr>
      <w:tr>
        <w:trPr>
          <w:trHeight w:val="54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полнительного ввода от ДГУ; мощность ДГУ 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en-US"/>
              </w:rPr>
              <w:t>-----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тходящих присоединений  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шт – С25(1ф)-4шт., С32(1ф)-6шт., С16(1ф)-2шт., С6(1ф)-1шт.</w:t>
            </w:r>
          </w:p>
        </w:tc>
      </w:tr>
      <w:tr>
        <w:trPr>
          <w:trHeight w:val="547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резервного напряжения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падании напряжения на любой фазе основного питающего ввод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 □ Нет </w:t>
            </w:r>
          </w:p>
        </w:tc>
      </w:tr>
      <w:tr>
        <w:trPr>
          <w:trHeight w:val="54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рушении чередования фаз на основном питающем ввод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□ </w:t>
            </w:r>
            <w:r>
              <w:rPr>
                <w:sz w:val="22"/>
                <w:szCs w:val="22"/>
              </w:rPr>
              <w:t xml:space="preserve">Да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54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ходе питающего напряжения на питающем вводе за заданные пределы: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□ </w:t>
            </w:r>
            <w:r>
              <w:rPr>
                <w:sz w:val="22"/>
                <w:szCs w:val="22"/>
              </w:rPr>
              <w:t xml:space="preserve">Да 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верхний предел, % от U </w:t>
            </w:r>
            <w:r>
              <w:rPr>
                <w:sz w:val="22"/>
                <w:szCs w:val="22"/>
                <w:vertAlign w:val="subscript"/>
              </w:rPr>
              <w:t xml:space="preserve">ном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нижний предел, % от U </w:t>
            </w:r>
            <w:r>
              <w:rPr>
                <w:sz w:val="22"/>
                <w:szCs w:val="22"/>
                <w:vertAlign w:val="subscript"/>
              </w:rPr>
              <w:t xml:space="preserve">ном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на основной ввод 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6528" w:leader="none"/>
              </w:tabs>
              <w:rPr/>
            </w:pPr>
            <w:r>
              <w:rPr>
                <w:sz w:val="22"/>
                <w:szCs w:val="22"/>
              </w:rPr>
              <w:t xml:space="preserve">Автоматический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Да </w:t>
              <w:tab/>
              <w:t xml:space="preserve">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6528" w:leader="none"/>
              </w:tabs>
              <w:rPr/>
            </w:pPr>
            <w:r>
              <w:rPr>
                <w:sz w:val="22"/>
                <w:szCs w:val="22"/>
              </w:rPr>
              <w:t xml:space="preserve">Ручной 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Да </w:t>
              <w:tab/>
              <w:t xml:space="preserve">                   □ Нет </w:t>
            </w:r>
          </w:p>
        </w:tc>
      </w:tr>
      <w:tr>
        <w:trPr>
          <w:trHeight w:val="360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параметров резервного ввода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1746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</w:t>
              <w:tab/>
              <w:t xml:space="preserve">                           □ Нет </w:t>
            </w:r>
          </w:p>
        </w:tc>
      </w:tr>
      <w:tr>
        <w:trPr>
          <w:trHeight w:val="406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ржка времени при переключении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 резервный ввод, сек.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2 сек.</w:t>
            </w:r>
          </w:p>
        </w:tc>
      </w:tr>
      <w:tr>
        <w:trPr>
          <w:trHeight w:val="40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на возврат на основной ввод, сек.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2 сек.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ичество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сположени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Сверху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Снизу      □ Сбоку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ы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оличество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сположени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Сверху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Снизу      □ Сбоку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стройств сигнализации и контроля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ольтметр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□ </w:t>
            </w:r>
            <w:r>
              <w:rPr>
                <w:sz w:val="22"/>
                <w:szCs w:val="22"/>
              </w:rPr>
              <w:t xml:space="preserve">Да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амперметр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□ </w:t>
            </w:r>
            <w:r>
              <w:rPr>
                <w:sz w:val="22"/>
                <w:szCs w:val="22"/>
              </w:rPr>
              <w:t xml:space="preserve">Да             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етосигнальная арматур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, IP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</w:tr>
      <w:tr>
        <w:trPr>
          <w:trHeight w:val="547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по ГОСТ 15150 УХЛ4 или друго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ХЛ4 </w:t>
            </w:r>
          </w:p>
        </w:tc>
      </w:tr>
      <w:tr>
        <w:trPr>
          <w:trHeight w:val="278" w:hRule="atLeast"/>
        </w:trPr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(не более) мм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>В__</w:t>
            </w:r>
            <w:r>
              <w:rPr>
                <w:sz w:val="22"/>
                <w:szCs w:val="22"/>
                <w:u w:val="single"/>
              </w:rPr>
              <w:t>600</w:t>
            </w:r>
            <w:r>
              <w:rPr>
                <w:sz w:val="22"/>
                <w:szCs w:val="22"/>
              </w:rPr>
              <w:t>__   Ш__</w:t>
            </w:r>
            <w:r>
              <w:rPr>
                <w:sz w:val="22"/>
                <w:szCs w:val="22"/>
                <w:u w:val="single"/>
              </w:rPr>
              <w:t>600</w:t>
            </w:r>
            <w:r>
              <w:rPr>
                <w:sz w:val="22"/>
                <w:szCs w:val="22"/>
              </w:rPr>
              <w:t>__   Г__</w:t>
            </w:r>
            <w:r>
              <w:rPr>
                <w:sz w:val="22"/>
                <w:szCs w:val="22"/>
                <w:u w:val="single"/>
              </w:rPr>
              <w:t>300</w:t>
            </w:r>
            <w:r>
              <w:rPr>
                <w:sz w:val="22"/>
                <w:szCs w:val="22"/>
              </w:rPr>
              <w:t xml:space="preserve">__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польно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□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весно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Segoe UI Symbol" w:ascii="Segoe UI Symbol" w:hAnsi="Segoe UI Symbol"/>
                <w:bCs/>
                <w:color w:val="333333"/>
                <w:sz w:val="18"/>
                <w:szCs w:val="18"/>
                <w:shd w:fill="FFFFFF" w:val="clear"/>
              </w:rPr>
              <w:t>☑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  <w:tr>
        <w:trPr>
          <w:trHeight w:val="2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троенно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□ </w:t>
            </w:r>
            <w:r>
              <w:rPr>
                <w:sz w:val="22"/>
                <w:szCs w:val="22"/>
              </w:rPr>
              <w:t xml:space="preserve">Да                    □ 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765"/>
      </w:tblGrid>
      <w:tr>
        <w:trPr>
          <w:trHeight w:val="358" w:hRule="atLeast"/>
        </w:trPr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хема АВР на электромагнитных контакторах – 2 ввода и 1 выход</w:t>
            </w:r>
          </w:p>
        </w:tc>
      </w:tr>
      <w:tr>
        <w:trPr>
          <w:trHeight w:val="354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4160" cy="19278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 xml:space="preserve">Схема АВР с двумя вводами - рабочим и резервным и одним вывод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Переключение с основного на резервный ввод осуществляется электромагнитными контакторами, получающими управляющий сигнал от реле контроля фаз РКФ установлена на ввод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Схемой предусмотрена автоматическое переключение питания с рабочего на резервный ввод с последующим возвратом в исходное состояние при восстановлении напряжения на рабочем ввод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Для защиты вводов в схеме предусмотрены автоматические выключатели 1</w:t>
            </w:r>
            <w:r>
              <w:rPr>
                <w:rFonts w:eastAsia="Calibri"/>
                <w:sz w:val="22"/>
                <w:szCs w:val="22"/>
                <w:lang w:val="en-US"/>
              </w:rPr>
              <w:t>QF</w:t>
            </w:r>
            <w:r>
              <w:rPr>
                <w:rFonts w:eastAsia="Calibri"/>
                <w:sz w:val="22"/>
                <w:szCs w:val="22"/>
              </w:rPr>
              <w:t xml:space="preserve"> и 2</w:t>
            </w:r>
            <w:r>
              <w:rPr>
                <w:rFonts w:eastAsia="Calibri"/>
                <w:sz w:val="22"/>
                <w:szCs w:val="22"/>
                <w:lang w:val="en-US"/>
              </w:rPr>
              <w:t>QF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Применяется для бесперебойного питания одной линии нагрузки электроприемников 1-ой категор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36"/>
        <w:gridCol w:w="2436"/>
        <w:gridCol w:w="2938"/>
      </w:tblGrid>
      <w:tr>
        <w:trPr>
          <w:trHeight w:val="353" w:hRule="atLeast"/>
        </w:trPr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Н. Литви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ТЗ_3 уровень_Маркер_круг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Пун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eastAsia="Calibri"/>
    </w:rPr>
  </w:style>
  <w:style w:type="paragraph" w:styleId="21">
    <w:name w:val="Заг2"/>
    <w:basedOn w:val="Normal"/>
    <w:qFormat/>
    <w:pPr>
      <w:tabs>
        <w:tab w:val="clear" w:pos="709"/>
        <w:tab w:val="left" w:pos="360" w:leader="none"/>
      </w:tabs>
      <w:spacing w:before="180" w:after="0"/>
      <w:ind w:left="360" w:hanging="360"/>
    </w:pPr>
    <w:rPr/>
  </w:style>
  <w:style w:type="paragraph" w:styleId="11">
    <w:name w:val="Заголовок 1.1"/>
    <w:basedOn w:val="Heading1"/>
    <w:next w:val="Normal"/>
    <w:qFormat/>
    <w:pPr>
      <w:widowControl w:val="false"/>
      <w:numPr>
        <w:ilvl w:val="0"/>
        <w:numId w:val="0"/>
      </w:numPr>
      <w:spacing w:before="40" w:after="40"/>
      <w:ind w:left="57" w:right="57" w:hanging="4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31">
    <w:name w:val="ТЗ_3 уровень_Маркер_круг"/>
    <w:qFormat/>
    <w:pPr>
      <w:keepLines/>
      <w:widowControl/>
      <w:numPr>
        <w:ilvl w:val="0"/>
        <w:numId w:val="9"/>
      </w:numPr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0:59:00Z</dcterms:created>
  <dc:creator>muzichenko_es</dc:creator>
  <dc:description/>
  <cp:keywords/>
  <dc:language>en-US</dc:language>
  <cp:lastModifiedBy>Gutarev Artem</cp:lastModifiedBy>
  <cp:lastPrinted>2023-09-12T09:09:00Z</cp:lastPrinted>
  <dcterms:modified xsi:type="dcterms:W3CDTF">2024-04-08T08:12:00Z</dcterms:modified>
  <cp:revision>45</cp:revision>
  <dc:subject/>
  <dc:title>СОГЛАСОВАНО</dc:title>
</cp:coreProperties>
</file>