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606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806440" cy="927100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39" r="-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6440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19685</wp:posOffset>
                      </wp:positionV>
                      <wp:extent cx="800100" cy="30607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306000"/>
                                <a:chOff x="0" y="0"/>
                                <a:chExt cx="800280" cy="306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00280" cy="30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24560" y="15120"/>
                                  <a:ext cx="509760" cy="27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440"/>
                                    <a:ext cx="509760" cy="270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3" h="425">
                                        <a:moveTo>
                                          <a:pt x="370" y="425"/>
                                        </a:moveTo>
                                        <a:lnTo>
                                          <a:pt x="370" y="425"/>
                                        </a:lnTo>
                                        <a:lnTo>
                                          <a:pt x="340" y="425"/>
                                        </a:lnTo>
                                        <a:lnTo>
                                          <a:pt x="340" y="425"/>
                                        </a:lnTo>
                                        <a:lnTo>
                                          <a:pt x="310" y="420"/>
                                        </a:lnTo>
                                        <a:lnTo>
                                          <a:pt x="310" y="420"/>
                                        </a:lnTo>
                                        <a:lnTo>
                                          <a:pt x="276" y="416"/>
                                        </a:lnTo>
                                        <a:lnTo>
                                          <a:pt x="276" y="416"/>
                                        </a:lnTo>
                                        <a:lnTo>
                                          <a:pt x="241" y="406"/>
                                        </a:lnTo>
                                        <a:lnTo>
                                          <a:pt x="241" y="406"/>
                                        </a:lnTo>
                                        <a:lnTo>
                                          <a:pt x="212" y="402"/>
                                        </a:lnTo>
                                        <a:lnTo>
                                          <a:pt x="212" y="402"/>
                                        </a:lnTo>
                                        <a:lnTo>
                                          <a:pt x="182" y="393"/>
                                        </a:lnTo>
                                        <a:lnTo>
                                          <a:pt x="182" y="393"/>
                                        </a:lnTo>
                                        <a:lnTo>
                                          <a:pt x="158" y="383"/>
                                        </a:lnTo>
                                        <a:lnTo>
                                          <a:pt x="158" y="383"/>
                                        </a:lnTo>
                                        <a:lnTo>
                                          <a:pt x="123" y="365"/>
                                        </a:lnTo>
                                        <a:lnTo>
                                          <a:pt x="123" y="365"/>
                                        </a:lnTo>
                                        <a:lnTo>
                                          <a:pt x="94" y="351"/>
                                        </a:lnTo>
                                        <a:lnTo>
                                          <a:pt x="94" y="351"/>
                                        </a:lnTo>
                                        <a:lnTo>
                                          <a:pt x="69" y="333"/>
                                        </a:lnTo>
                                        <a:lnTo>
                                          <a:pt x="69" y="333"/>
                                        </a:lnTo>
                                        <a:lnTo>
                                          <a:pt x="49" y="319"/>
                                        </a:lnTo>
                                        <a:lnTo>
                                          <a:pt x="49" y="319"/>
                                        </a:lnTo>
                                        <a:lnTo>
                                          <a:pt x="25" y="291"/>
                                        </a:lnTo>
                                        <a:lnTo>
                                          <a:pt x="25" y="291"/>
                                        </a:lnTo>
                                        <a:lnTo>
                                          <a:pt x="10" y="263"/>
                                        </a:lnTo>
                                        <a:lnTo>
                                          <a:pt x="10" y="263"/>
                                        </a:lnTo>
                                        <a:lnTo>
                                          <a:pt x="0" y="231"/>
                                        </a:lnTo>
                                        <a:lnTo>
                                          <a:pt x="0" y="231"/>
                                        </a:lnTo>
                                        <a:lnTo>
                                          <a:pt x="0" y="212"/>
                                        </a:lnTo>
                                        <a:lnTo>
                                          <a:pt x="0" y="212"/>
                                        </a:lnTo>
                                        <a:lnTo>
                                          <a:pt x="10" y="171"/>
                                        </a:lnTo>
                                        <a:lnTo>
                                          <a:pt x="10" y="171"/>
                                        </a:lnTo>
                                        <a:lnTo>
                                          <a:pt x="20" y="148"/>
                                        </a:lnTo>
                                        <a:lnTo>
                                          <a:pt x="20" y="148"/>
                                        </a:lnTo>
                                        <a:lnTo>
                                          <a:pt x="39" y="120"/>
                                        </a:lnTo>
                                        <a:lnTo>
                                          <a:pt x="39" y="120"/>
                                        </a:lnTo>
                                        <a:lnTo>
                                          <a:pt x="59" y="102"/>
                                        </a:lnTo>
                                        <a:lnTo>
                                          <a:pt x="59" y="102"/>
                                        </a:lnTo>
                                        <a:lnTo>
                                          <a:pt x="84" y="83"/>
                                        </a:lnTo>
                                        <a:lnTo>
                                          <a:pt x="84" y="83"/>
                                        </a:lnTo>
                                        <a:lnTo>
                                          <a:pt x="108" y="69"/>
                                        </a:lnTo>
                                        <a:lnTo>
                                          <a:pt x="108" y="69"/>
                                        </a:lnTo>
                                        <a:lnTo>
                                          <a:pt x="133" y="55"/>
                                        </a:lnTo>
                                        <a:lnTo>
                                          <a:pt x="133" y="55"/>
                                        </a:lnTo>
                                        <a:lnTo>
                                          <a:pt x="153" y="46"/>
                                        </a:lnTo>
                                        <a:lnTo>
                                          <a:pt x="153" y="46"/>
                                        </a:lnTo>
                                        <a:lnTo>
                                          <a:pt x="187" y="32"/>
                                        </a:lnTo>
                                        <a:lnTo>
                                          <a:pt x="187" y="32"/>
                                        </a:lnTo>
                                        <a:lnTo>
                                          <a:pt x="222" y="23"/>
                                        </a:lnTo>
                                        <a:lnTo>
                                          <a:pt x="222" y="23"/>
                                        </a:lnTo>
                                        <a:lnTo>
                                          <a:pt x="251" y="14"/>
                                        </a:lnTo>
                                        <a:lnTo>
                                          <a:pt x="251" y="14"/>
                                        </a:lnTo>
                                        <a:lnTo>
                                          <a:pt x="281" y="9"/>
                                        </a:lnTo>
                                        <a:lnTo>
                                          <a:pt x="281" y="9"/>
                                        </a:lnTo>
                                        <a:lnTo>
                                          <a:pt x="310" y="5"/>
                                        </a:lnTo>
                                        <a:lnTo>
                                          <a:pt x="310" y="5"/>
                                        </a:lnTo>
                                        <a:lnTo>
                                          <a:pt x="340" y="0"/>
                                        </a:lnTo>
                                        <a:lnTo>
                                          <a:pt x="340" y="0"/>
                                        </a:lnTo>
                                        <a:lnTo>
                                          <a:pt x="374" y="0"/>
                                        </a:lnTo>
                                        <a:lnTo>
                                          <a:pt x="374" y="0"/>
                                        </a:lnTo>
                                        <a:lnTo>
                                          <a:pt x="404" y="0"/>
                                        </a:lnTo>
                                        <a:lnTo>
                                          <a:pt x="404" y="0"/>
                                        </a:lnTo>
                                        <a:lnTo>
                                          <a:pt x="438" y="0"/>
                                        </a:lnTo>
                                        <a:lnTo>
                                          <a:pt x="438" y="0"/>
                                        </a:lnTo>
                                        <a:lnTo>
                                          <a:pt x="478" y="5"/>
                                        </a:lnTo>
                                        <a:lnTo>
                                          <a:pt x="478" y="5"/>
                                        </a:lnTo>
                                        <a:lnTo>
                                          <a:pt x="507" y="5"/>
                                        </a:lnTo>
                                        <a:lnTo>
                                          <a:pt x="512" y="9"/>
                                        </a:lnTo>
                                        <a:lnTo>
                                          <a:pt x="503" y="28"/>
                                        </a:lnTo>
                                        <a:lnTo>
                                          <a:pt x="498" y="23"/>
                                        </a:lnTo>
                                        <a:lnTo>
                                          <a:pt x="498" y="23"/>
                                        </a:lnTo>
                                        <a:lnTo>
                                          <a:pt x="458" y="18"/>
                                        </a:lnTo>
                                        <a:lnTo>
                                          <a:pt x="458" y="18"/>
                                        </a:lnTo>
                                        <a:lnTo>
                                          <a:pt x="404" y="18"/>
                                        </a:lnTo>
                                        <a:lnTo>
                                          <a:pt x="404" y="18"/>
                                        </a:lnTo>
                                        <a:lnTo>
                                          <a:pt x="365" y="18"/>
                                        </a:lnTo>
                                        <a:lnTo>
                                          <a:pt x="365" y="18"/>
                                        </a:lnTo>
                                        <a:lnTo>
                                          <a:pt x="330" y="23"/>
                                        </a:lnTo>
                                        <a:lnTo>
                                          <a:pt x="330" y="23"/>
                                        </a:lnTo>
                                        <a:lnTo>
                                          <a:pt x="296" y="28"/>
                                        </a:lnTo>
                                        <a:lnTo>
                                          <a:pt x="296" y="28"/>
                                        </a:lnTo>
                                        <a:lnTo>
                                          <a:pt x="261" y="37"/>
                                        </a:lnTo>
                                        <a:lnTo>
                                          <a:pt x="261" y="37"/>
                                        </a:lnTo>
                                        <a:lnTo>
                                          <a:pt x="227" y="46"/>
                                        </a:lnTo>
                                        <a:lnTo>
                                          <a:pt x="227" y="46"/>
                                        </a:lnTo>
                                        <a:lnTo>
                                          <a:pt x="182" y="65"/>
                                        </a:lnTo>
                                        <a:lnTo>
                                          <a:pt x="192" y="83"/>
                                        </a:lnTo>
                                        <a:lnTo>
                                          <a:pt x="192" y="83"/>
                                        </a:lnTo>
                                        <a:lnTo>
                                          <a:pt x="168" y="97"/>
                                        </a:lnTo>
                                        <a:lnTo>
                                          <a:pt x="153" y="69"/>
                                        </a:lnTo>
                                        <a:lnTo>
                                          <a:pt x="158" y="69"/>
                                        </a:lnTo>
                                        <a:lnTo>
                                          <a:pt x="158" y="60"/>
                                        </a:lnTo>
                                        <a:lnTo>
                                          <a:pt x="138" y="74"/>
                                        </a:lnTo>
                                        <a:lnTo>
                                          <a:pt x="138" y="79"/>
                                        </a:lnTo>
                                        <a:lnTo>
                                          <a:pt x="138" y="79"/>
                                        </a:lnTo>
                                        <a:lnTo>
                                          <a:pt x="133" y="88"/>
                                        </a:lnTo>
                                        <a:lnTo>
                                          <a:pt x="128" y="97"/>
                                        </a:lnTo>
                                        <a:lnTo>
                                          <a:pt x="128" y="111"/>
                                        </a:lnTo>
                                        <a:lnTo>
                                          <a:pt x="133" y="120"/>
                                        </a:lnTo>
                                        <a:lnTo>
                                          <a:pt x="133" y="120"/>
                                        </a:lnTo>
                                        <a:lnTo>
                                          <a:pt x="118" y="134"/>
                                        </a:lnTo>
                                        <a:lnTo>
                                          <a:pt x="99" y="115"/>
                                        </a:lnTo>
                                        <a:lnTo>
                                          <a:pt x="99" y="111"/>
                                        </a:lnTo>
                                        <a:lnTo>
                                          <a:pt x="94" y="106"/>
                                        </a:lnTo>
                                        <a:lnTo>
                                          <a:pt x="84" y="120"/>
                                        </a:lnTo>
                                        <a:lnTo>
                                          <a:pt x="84" y="125"/>
                                        </a:lnTo>
                                        <a:lnTo>
                                          <a:pt x="84" y="125"/>
                                        </a:lnTo>
                                        <a:lnTo>
                                          <a:pt x="79" y="139"/>
                                        </a:lnTo>
                                        <a:lnTo>
                                          <a:pt x="79" y="148"/>
                                        </a:lnTo>
                                        <a:lnTo>
                                          <a:pt x="84" y="162"/>
                                        </a:lnTo>
                                        <a:lnTo>
                                          <a:pt x="94" y="171"/>
                                        </a:lnTo>
                                        <a:lnTo>
                                          <a:pt x="94" y="171"/>
                                        </a:lnTo>
                                        <a:lnTo>
                                          <a:pt x="84" y="189"/>
                                        </a:lnTo>
                                        <a:lnTo>
                                          <a:pt x="54" y="180"/>
                                        </a:lnTo>
                                        <a:lnTo>
                                          <a:pt x="54" y="176"/>
                                        </a:lnTo>
                                        <a:lnTo>
                                          <a:pt x="49" y="176"/>
                                        </a:lnTo>
                                        <a:lnTo>
                                          <a:pt x="49" y="194"/>
                                        </a:lnTo>
                                        <a:lnTo>
                                          <a:pt x="54" y="199"/>
                                        </a:lnTo>
                                        <a:lnTo>
                                          <a:pt x="54" y="199"/>
                                        </a:lnTo>
                                        <a:lnTo>
                                          <a:pt x="54" y="212"/>
                                        </a:lnTo>
                                        <a:lnTo>
                                          <a:pt x="59" y="222"/>
                                        </a:lnTo>
                                        <a:lnTo>
                                          <a:pt x="69" y="226"/>
                                        </a:lnTo>
                                        <a:lnTo>
                                          <a:pt x="84" y="231"/>
                                        </a:lnTo>
                                        <a:lnTo>
                                          <a:pt x="84" y="231"/>
                                        </a:lnTo>
                                        <a:lnTo>
                                          <a:pt x="94" y="254"/>
                                        </a:lnTo>
                                        <a:lnTo>
                                          <a:pt x="64" y="263"/>
                                        </a:lnTo>
                                        <a:lnTo>
                                          <a:pt x="59" y="254"/>
                                        </a:lnTo>
                                        <a:lnTo>
                                          <a:pt x="54" y="259"/>
                                        </a:lnTo>
                                        <a:lnTo>
                                          <a:pt x="64" y="277"/>
                                        </a:lnTo>
                                        <a:lnTo>
                                          <a:pt x="74" y="277"/>
                                        </a:lnTo>
                                        <a:lnTo>
                                          <a:pt x="74" y="277"/>
                                        </a:lnTo>
                                        <a:lnTo>
                                          <a:pt x="79" y="286"/>
                                        </a:lnTo>
                                        <a:lnTo>
                                          <a:pt x="89" y="291"/>
                                        </a:lnTo>
                                        <a:lnTo>
                                          <a:pt x="103" y="291"/>
                                        </a:lnTo>
                                        <a:lnTo>
                                          <a:pt x="113" y="291"/>
                                        </a:lnTo>
                                        <a:lnTo>
                                          <a:pt x="113" y="291"/>
                                        </a:lnTo>
                                        <a:lnTo>
                                          <a:pt x="133" y="305"/>
                                        </a:lnTo>
                                        <a:lnTo>
                                          <a:pt x="108" y="319"/>
                                        </a:lnTo>
                                        <a:lnTo>
                                          <a:pt x="103" y="314"/>
                                        </a:lnTo>
                                        <a:lnTo>
                                          <a:pt x="99" y="319"/>
                                        </a:lnTo>
                                        <a:lnTo>
                                          <a:pt x="118" y="333"/>
                                        </a:lnTo>
                                        <a:lnTo>
                                          <a:pt x="123" y="333"/>
                                        </a:lnTo>
                                        <a:lnTo>
                                          <a:pt x="123" y="333"/>
                                        </a:lnTo>
                                        <a:lnTo>
                                          <a:pt x="133" y="337"/>
                                        </a:lnTo>
                                        <a:lnTo>
                                          <a:pt x="148" y="342"/>
                                        </a:lnTo>
                                        <a:lnTo>
                                          <a:pt x="158" y="337"/>
                                        </a:lnTo>
                                        <a:lnTo>
                                          <a:pt x="172" y="333"/>
                                        </a:lnTo>
                                        <a:lnTo>
                                          <a:pt x="172" y="333"/>
                                        </a:lnTo>
                                        <a:lnTo>
                                          <a:pt x="192" y="346"/>
                                        </a:lnTo>
                                        <a:lnTo>
                                          <a:pt x="172" y="360"/>
                                        </a:lnTo>
                                        <a:lnTo>
                                          <a:pt x="172" y="360"/>
                                        </a:lnTo>
                                        <a:lnTo>
                                          <a:pt x="172" y="360"/>
                                        </a:lnTo>
                                        <a:lnTo>
                                          <a:pt x="192" y="370"/>
                                        </a:lnTo>
                                        <a:lnTo>
                                          <a:pt x="192" y="370"/>
                                        </a:lnTo>
                                        <a:lnTo>
                                          <a:pt x="232" y="383"/>
                                        </a:lnTo>
                                        <a:lnTo>
                                          <a:pt x="232" y="383"/>
                                        </a:lnTo>
                                        <a:lnTo>
                                          <a:pt x="281" y="397"/>
                                        </a:lnTo>
                                        <a:lnTo>
                                          <a:pt x="281" y="397"/>
                                        </a:lnTo>
                                        <a:lnTo>
                                          <a:pt x="315" y="402"/>
                                        </a:lnTo>
                                        <a:lnTo>
                                          <a:pt x="315" y="402"/>
                                        </a:lnTo>
                                        <a:lnTo>
                                          <a:pt x="345" y="406"/>
                                        </a:lnTo>
                                        <a:lnTo>
                                          <a:pt x="345" y="406"/>
                                        </a:lnTo>
                                        <a:lnTo>
                                          <a:pt x="379" y="406"/>
                                        </a:lnTo>
                                        <a:lnTo>
                                          <a:pt x="379" y="406"/>
                                        </a:lnTo>
                                        <a:lnTo>
                                          <a:pt x="424" y="406"/>
                                        </a:lnTo>
                                        <a:lnTo>
                                          <a:pt x="424" y="406"/>
                                        </a:lnTo>
                                        <a:lnTo>
                                          <a:pt x="463" y="406"/>
                                        </a:lnTo>
                                        <a:lnTo>
                                          <a:pt x="463" y="406"/>
                                        </a:lnTo>
                                        <a:lnTo>
                                          <a:pt x="507" y="397"/>
                                        </a:lnTo>
                                        <a:lnTo>
                                          <a:pt x="507" y="397"/>
                                        </a:lnTo>
                                        <a:lnTo>
                                          <a:pt x="552" y="388"/>
                                        </a:lnTo>
                                        <a:lnTo>
                                          <a:pt x="552" y="388"/>
                                        </a:lnTo>
                                        <a:lnTo>
                                          <a:pt x="601" y="374"/>
                                        </a:lnTo>
                                        <a:lnTo>
                                          <a:pt x="601" y="374"/>
                                        </a:lnTo>
                                        <a:lnTo>
                                          <a:pt x="621" y="365"/>
                                        </a:lnTo>
                                        <a:lnTo>
                                          <a:pt x="621" y="365"/>
                                        </a:lnTo>
                                        <a:lnTo>
                                          <a:pt x="645" y="356"/>
                                        </a:lnTo>
                                        <a:lnTo>
                                          <a:pt x="645" y="356"/>
                                        </a:lnTo>
                                        <a:lnTo>
                                          <a:pt x="685" y="328"/>
                                        </a:lnTo>
                                        <a:lnTo>
                                          <a:pt x="685" y="328"/>
                                        </a:lnTo>
                                        <a:lnTo>
                                          <a:pt x="714" y="300"/>
                                        </a:lnTo>
                                        <a:lnTo>
                                          <a:pt x="714" y="300"/>
                                        </a:lnTo>
                                        <a:lnTo>
                                          <a:pt x="739" y="268"/>
                                        </a:lnTo>
                                        <a:lnTo>
                                          <a:pt x="739" y="268"/>
                                        </a:lnTo>
                                        <a:lnTo>
                                          <a:pt x="749" y="249"/>
                                        </a:lnTo>
                                        <a:lnTo>
                                          <a:pt x="749" y="249"/>
                                        </a:lnTo>
                                        <a:lnTo>
                                          <a:pt x="754" y="226"/>
                                        </a:lnTo>
                                        <a:lnTo>
                                          <a:pt x="754" y="226"/>
                                        </a:lnTo>
                                        <a:lnTo>
                                          <a:pt x="754" y="203"/>
                                        </a:lnTo>
                                        <a:lnTo>
                                          <a:pt x="749" y="185"/>
                                        </a:lnTo>
                                        <a:lnTo>
                                          <a:pt x="749" y="185"/>
                                        </a:lnTo>
                                        <a:lnTo>
                                          <a:pt x="744" y="166"/>
                                        </a:lnTo>
                                        <a:lnTo>
                                          <a:pt x="734" y="148"/>
                                        </a:lnTo>
                                        <a:lnTo>
                                          <a:pt x="734" y="148"/>
                                        </a:lnTo>
                                        <a:lnTo>
                                          <a:pt x="719" y="129"/>
                                        </a:lnTo>
                                        <a:lnTo>
                                          <a:pt x="705" y="111"/>
                                        </a:lnTo>
                                        <a:lnTo>
                                          <a:pt x="705" y="111"/>
                                        </a:lnTo>
                                        <a:lnTo>
                                          <a:pt x="680" y="92"/>
                                        </a:lnTo>
                                        <a:lnTo>
                                          <a:pt x="680" y="92"/>
                                        </a:lnTo>
                                        <a:lnTo>
                                          <a:pt x="660" y="79"/>
                                        </a:lnTo>
                                        <a:lnTo>
                                          <a:pt x="660" y="79"/>
                                        </a:lnTo>
                                        <a:lnTo>
                                          <a:pt x="636" y="65"/>
                                        </a:lnTo>
                                        <a:lnTo>
                                          <a:pt x="636" y="65"/>
                                        </a:lnTo>
                                        <a:lnTo>
                                          <a:pt x="616" y="55"/>
                                        </a:lnTo>
                                        <a:lnTo>
                                          <a:pt x="611" y="55"/>
                                        </a:lnTo>
                                        <a:lnTo>
                                          <a:pt x="621" y="32"/>
                                        </a:lnTo>
                                        <a:lnTo>
                                          <a:pt x="636" y="37"/>
                                        </a:lnTo>
                                        <a:lnTo>
                                          <a:pt x="636" y="37"/>
                                        </a:lnTo>
                                        <a:lnTo>
                                          <a:pt x="675" y="55"/>
                                        </a:lnTo>
                                        <a:lnTo>
                                          <a:pt x="675" y="55"/>
                                        </a:lnTo>
                                        <a:lnTo>
                                          <a:pt x="695" y="65"/>
                                        </a:lnTo>
                                        <a:lnTo>
                                          <a:pt x="695" y="65"/>
                                        </a:lnTo>
                                        <a:lnTo>
                                          <a:pt x="724" y="83"/>
                                        </a:lnTo>
                                        <a:lnTo>
                                          <a:pt x="724" y="83"/>
                                        </a:lnTo>
                                        <a:lnTo>
                                          <a:pt x="744" y="102"/>
                                        </a:lnTo>
                                        <a:lnTo>
                                          <a:pt x="744" y="102"/>
                                        </a:lnTo>
                                        <a:lnTo>
                                          <a:pt x="769" y="125"/>
                                        </a:lnTo>
                                        <a:lnTo>
                                          <a:pt x="769" y="125"/>
                                        </a:lnTo>
                                        <a:lnTo>
                                          <a:pt x="783" y="143"/>
                                        </a:lnTo>
                                        <a:lnTo>
                                          <a:pt x="783" y="143"/>
                                        </a:lnTo>
                                        <a:lnTo>
                                          <a:pt x="793" y="162"/>
                                        </a:lnTo>
                                        <a:lnTo>
                                          <a:pt x="793" y="162"/>
                                        </a:lnTo>
                                        <a:lnTo>
                                          <a:pt x="798" y="185"/>
                                        </a:lnTo>
                                        <a:lnTo>
                                          <a:pt x="798" y="185"/>
                                        </a:lnTo>
                                        <a:lnTo>
                                          <a:pt x="803" y="212"/>
                                        </a:lnTo>
                                        <a:lnTo>
                                          <a:pt x="803" y="212"/>
                                        </a:lnTo>
                                        <a:lnTo>
                                          <a:pt x="803" y="236"/>
                                        </a:lnTo>
                                        <a:lnTo>
                                          <a:pt x="803" y="236"/>
                                        </a:lnTo>
                                        <a:lnTo>
                                          <a:pt x="793" y="263"/>
                                        </a:lnTo>
                                        <a:lnTo>
                                          <a:pt x="793" y="263"/>
                                        </a:lnTo>
                                        <a:lnTo>
                                          <a:pt x="778" y="286"/>
                                        </a:lnTo>
                                        <a:lnTo>
                                          <a:pt x="778" y="286"/>
                                        </a:lnTo>
                                        <a:lnTo>
                                          <a:pt x="764" y="309"/>
                                        </a:lnTo>
                                        <a:lnTo>
                                          <a:pt x="764" y="309"/>
                                        </a:lnTo>
                                        <a:lnTo>
                                          <a:pt x="739" y="328"/>
                                        </a:lnTo>
                                        <a:lnTo>
                                          <a:pt x="739" y="328"/>
                                        </a:lnTo>
                                        <a:lnTo>
                                          <a:pt x="719" y="346"/>
                                        </a:lnTo>
                                        <a:lnTo>
                                          <a:pt x="719" y="346"/>
                                        </a:lnTo>
                                        <a:lnTo>
                                          <a:pt x="690" y="360"/>
                                        </a:lnTo>
                                        <a:lnTo>
                                          <a:pt x="690" y="360"/>
                                        </a:lnTo>
                                        <a:lnTo>
                                          <a:pt x="665" y="374"/>
                                        </a:lnTo>
                                        <a:lnTo>
                                          <a:pt x="665" y="374"/>
                                        </a:lnTo>
                                        <a:lnTo>
                                          <a:pt x="631" y="388"/>
                                        </a:lnTo>
                                        <a:lnTo>
                                          <a:pt x="631" y="388"/>
                                        </a:lnTo>
                                        <a:lnTo>
                                          <a:pt x="601" y="397"/>
                                        </a:lnTo>
                                        <a:lnTo>
                                          <a:pt x="601" y="397"/>
                                        </a:lnTo>
                                        <a:lnTo>
                                          <a:pt x="567" y="406"/>
                                        </a:lnTo>
                                        <a:lnTo>
                                          <a:pt x="567" y="406"/>
                                        </a:lnTo>
                                        <a:lnTo>
                                          <a:pt x="532" y="416"/>
                                        </a:lnTo>
                                        <a:lnTo>
                                          <a:pt x="532" y="416"/>
                                        </a:lnTo>
                                        <a:lnTo>
                                          <a:pt x="498" y="420"/>
                                        </a:lnTo>
                                        <a:lnTo>
                                          <a:pt x="498" y="420"/>
                                        </a:lnTo>
                                        <a:lnTo>
                                          <a:pt x="468" y="425"/>
                                        </a:lnTo>
                                        <a:lnTo>
                                          <a:pt x="468" y="425"/>
                                        </a:lnTo>
                                        <a:lnTo>
                                          <a:pt x="438" y="425"/>
                                        </a:lnTo>
                                        <a:lnTo>
                                          <a:pt x="438" y="425"/>
                                        </a:lnTo>
                                        <a:lnTo>
                                          <a:pt x="404" y="425"/>
                                        </a:lnTo>
                                        <a:lnTo>
                                          <a:pt x="404" y="425"/>
                                        </a:lnTo>
                                        <a:lnTo>
                                          <a:pt x="370" y="425"/>
                                        </a:lnTo>
                                        <a:close/>
                                        <a:moveTo>
                                          <a:pt x="345" y="379"/>
                                        </a:moveTo>
                                        <a:lnTo>
                                          <a:pt x="345" y="379"/>
                                        </a:lnTo>
                                        <a:lnTo>
                                          <a:pt x="345" y="379"/>
                                        </a:lnTo>
                                        <a:lnTo>
                                          <a:pt x="389" y="379"/>
                                        </a:lnTo>
                                        <a:lnTo>
                                          <a:pt x="389" y="379"/>
                                        </a:lnTo>
                                        <a:lnTo>
                                          <a:pt x="438" y="374"/>
                                        </a:lnTo>
                                        <a:lnTo>
                                          <a:pt x="438" y="374"/>
                                        </a:lnTo>
                                        <a:lnTo>
                                          <a:pt x="483" y="365"/>
                                        </a:lnTo>
                                        <a:lnTo>
                                          <a:pt x="483" y="365"/>
                                        </a:lnTo>
                                        <a:lnTo>
                                          <a:pt x="532" y="342"/>
                                        </a:lnTo>
                                        <a:lnTo>
                                          <a:pt x="532" y="342"/>
                                        </a:lnTo>
                                        <a:lnTo>
                                          <a:pt x="571" y="319"/>
                                        </a:lnTo>
                                        <a:lnTo>
                                          <a:pt x="571" y="319"/>
                                        </a:lnTo>
                                        <a:lnTo>
                                          <a:pt x="591" y="300"/>
                                        </a:lnTo>
                                        <a:lnTo>
                                          <a:pt x="591" y="300"/>
                                        </a:lnTo>
                                        <a:lnTo>
                                          <a:pt x="606" y="277"/>
                                        </a:lnTo>
                                        <a:lnTo>
                                          <a:pt x="606" y="277"/>
                                        </a:lnTo>
                                        <a:lnTo>
                                          <a:pt x="621" y="254"/>
                                        </a:lnTo>
                                        <a:lnTo>
                                          <a:pt x="621" y="254"/>
                                        </a:lnTo>
                                        <a:lnTo>
                                          <a:pt x="626" y="226"/>
                                        </a:lnTo>
                                        <a:lnTo>
                                          <a:pt x="606" y="236"/>
                                        </a:lnTo>
                                        <a:lnTo>
                                          <a:pt x="586" y="249"/>
                                        </a:lnTo>
                                        <a:lnTo>
                                          <a:pt x="557" y="263"/>
                                        </a:lnTo>
                                        <a:lnTo>
                                          <a:pt x="522" y="282"/>
                                        </a:lnTo>
                                        <a:lnTo>
                                          <a:pt x="488" y="296"/>
                                        </a:lnTo>
                                        <a:lnTo>
                                          <a:pt x="463" y="296"/>
                                        </a:lnTo>
                                        <a:lnTo>
                                          <a:pt x="414" y="296"/>
                                        </a:lnTo>
                                        <a:lnTo>
                                          <a:pt x="453" y="208"/>
                                        </a:lnTo>
                                        <a:lnTo>
                                          <a:pt x="429" y="226"/>
                                        </a:lnTo>
                                        <a:lnTo>
                                          <a:pt x="399" y="245"/>
                                        </a:lnTo>
                                        <a:lnTo>
                                          <a:pt x="370" y="263"/>
                                        </a:lnTo>
                                        <a:lnTo>
                                          <a:pt x="335" y="286"/>
                                        </a:lnTo>
                                        <a:lnTo>
                                          <a:pt x="296" y="309"/>
                                        </a:lnTo>
                                        <a:lnTo>
                                          <a:pt x="256" y="333"/>
                                        </a:lnTo>
                                        <a:lnTo>
                                          <a:pt x="246" y="333"/>
                                        </a:lnTo>
                                        <a:lnTo>
                                          <a:pt x="261" y="291"/>
                                        </a:lnTo>
                                        <a:lnTo>
                                          <a:pt x="281" y="254"/>
                                        </a:lnTo>
                                        <a:lnTo>
                                          <a:pt x="291" y="226"/>
                                        </a:lnTo>
                                        <a:lnTo>
                                          <a:pt x="310" y="189"/>
                                        </a:lnTo>
                                        <a:lnTo>
                                          <a:pt x="325" y="157"/>
                                        </a:lnTo>
                                        <a:lnTo>
                                          <a:pt x="212" y="157"/>
                                        </a:lnTo>
                                        <a:lnTo>
                                          <a:pt x="222" y="134"/>
                                        </a:lnTo>
                                        <a:lnTo>
                                          <a:pt x="399" y="134"/>
                                        </a:lnTo>
                                        <a:lnTo>
                                          <a:pt x="389" y="157"/>
                                        </a:lnTo>
                                        <a:lnTo>
                                          <a:pt x="374" y="194"/>
                                        </a:lnTo>
                                        <a:lnTo>
                                          <a:pt x="355" y="236"/>
                                        </a:lnTo>
                                        <a:lnTo>
                                          <a:pt x="379" y="217"/>
                                        </a:lnTo>
                                        <a:lnTo>
                                          <a:pt x="404" y="203"/>
                                        </a:lnTo>
                                        <a:lnTo>
                                          <a:pt x="434" y="189"/>
                                        </a:lnTo>
                                        <a:lnTo>
                                          <a:pt x="463" y="171"/>
                                        </a:lnTo>
                                        <a:lnTo>
                                          <a:pt x="483" y="157"/>
                                        </a:lnTo>
                                        <a:lnTo>
                                          <a:pt x="503" y="143"/>
                                        </a:lnTo>
                                        <a:lnTo>
                                          <a:pt x="527" y="129"/>
                                        </a:lnTo>
                                        <a:lnTo>
                                          <a:pt x="547" y="120"/>
                                        </a:lnTo>
                                        <a:lnTo>
                                          <a:pt x="562" y="120"/>
                                        </a:lnTo>
                                        <a:lnTo>
                                          <a:pt x="547" y="152"/>
                                        </a:lnTo>
                                        <a:lnTo>
                                          <a:pt x="537" y="180"/>
                                        </a:lnTo>
                                        <a:lnTo>
                                          <a:pt x="522" y="208"/>
                                        </a:lnTo>
                                        <a:lnTo>
                                          <a:pt x="512" y="231"/>
                                        </a:lnTo>
                                        <a:lnTo>
                                          <a:pt x="498" y="263"/>
                                        </a:lnTo>
                                        <a:lnTo>
                                          <a:pt x="532" y="249"/>
                                        </a:lnTo>
                                        <a:lnTo>
                                          <a:pt x="557" y="236"/>
                                        </a:lnTo>
                                        <a:lnTo>
                                          <a:pt x="591" y="217"/>
                                        </a:lnTo>
                                        <a:lnTo>
                                          <a:pt x="626" y="199"/>
                                        </a:lnTo>
                                        <a:lnTo>
                                          <a:pt x="626" y="199"/>
                                        </a:lnTo>
                                        <a:lnTo>
                                          <a:pt x="616" y="162"/>
                                        </a:lnTo>
                                        <a:lnTo>
                                          <a:pt x="616" y="162"/>
                                        </a:lnTo>
                                        <a:lnTo>
                                          <a:pt x="596" y="134"/>
                                        </a:lnTo>
                                        <a:lnTo>
                                          <a:pt x="596" y="134"/>
                                        </a:lnTo>
                                        <a:lnTo>
                                          <a:pt x="571" y="111"/>
                                        </a:lnTo>
                                        <a:lnTo>
                                          <a:pt x="571" y="111"/>
                                        </a:lnTo>
                                        <a:lnTo>
                                          <a:pt x="547" y="88"/>
                                        </a:lnTo>
                                        <a:lnTo>
                                          <a:pt x="547" y="88"/>
                                        </a:lnTo>
                                        <a:lnTo>
                                          <a:pt x="503" y="69"/>
                                        </a:lnTo>
                                        <a:lnTo>
                                          <a:pt x="503" y="69"/>
                                        </a:lnTo>
                                        <a:lnTo>
                                          <a:pt x="463" y="55"/>
                                        </a:lnTo>
                                        <a:lnTo>
                                          <a:pt x="463" y="55"/>
                                        </a:lnTo>
                                        <a:lnTo>
                                          <a:pt x="419" y="51"/>
                                        </a:lnTo>
                                        <a:lnTo>
                                          <a:pt x="419" y="51"/>
                                        </a:lnTo>
                                        <a:lnTo>
                                          <a:pt x="374" y="46"/>
                                        </a:lnTo>
                                        <a:lnTo>
                                          <a:pt x="374" y="46"/>
                                        </a:lnTo>
                                        <a:lnTo>
                                          <a:pt x="335" y="46"/>
                                        </a:lnTo>
                                        <a:lnTo>
                                          <a:pt x="335" y="46"/>
                                        </a:lnTo>
                                        <a:lnTo>
                                          <a:pt x="301" y="55"/>
                                        </a:lnTo>
                                        <a:lnTo>
                                          <a:pt x="301" y="55"/>
                                        </a:lnTo>
                                        <a:lnTo>
                                          <a:pt x="251" y="65"/>
                                        </a:lnTo>
                                        <a:lnTo>
                                          <a:pt x="251" y="65"/>
                                        </a:lnTo>
                                        <a:lnTo>
                                          <a:pt x="197" y="88"/>
                                        </a:lnTo>
                                        <a:lnTo>
                                          <a:pt x="168" y="102"/>
                                        </a:lnTo>
                                        <a:lnTo>
                                          <a:pt x="168" y="102"/>
                                        </a:lnTo>
                                        <a:lnTo>
                                          <a:pt x="138" y="125"/>
                                        </a:lnTo>
                                        <a:lnTo>
                                          <a:pt x="123" y="143"/>
                                        </a:lnTo>
                                        <a:lnTo>
                                          <a:pt x="108" y="162"/>
                                        </a:lnTo>
                                        <a:lnTo>
                                          <a:pt x="108" y="162"/>
                                        </a:lnTo>
                                        <a:lnTo>
                                          <a:pt x="99" y="180"/>
                                        </a:lnTo>
                                        <a:lnTo>
                                          <a:pt x="99" y="180"/>
                                        </a:lnTo>
                                        <a:lnTo>
                                          <a:pt x="89" y="208"/>
                                        </a:lnTo>
                                        <a:lnTo>
                                          <a:pt x="94" y="236"/>
                                        </a:lnTo>
                                        <a:lnTo>
                                          <a:pt x="103" y="259"/>
                                        </a:lnTo>
                                        <a:lnTo>
                                          <a:pt x="118" y="286"/>
                                        </a:lnTo>
                                        <a:lnTo>
                                          <a:pt x="118" y="286"/>
                                        </a:lnTo>
                                        <a:lnTo>
                                          <a:pt x="148" y="309"/>
                                        </a:lnTo>
                                        <a:lnTo>
                                          <a:pt x="172" y="328"/>
                                        </a:lnTo>
                                        <a:lnTo>
                                          <a:pt x="172" y="328"/>
                                        </a:lnTo>
                                        <a:lnTo>
                                          <a:pt x="202" y="342"/>
                                        </a:lnTo>
                                        <a:lnTo>
                                          <a:pt x="202" y="342"/>
                                        </a:lnTo>
                                        <a:lnTo>
                                          <a:pt x="202" y="342"/>
                                        </a:lnTo>
                                        <a:lnTo>
                                          <a:pt x="246" y="360"/>
                                        </a:lnTo>
                                        <a:lnTo>
                                          <a:pt x="305" y="374"/>
                                        </a:lnTo>
                                        <a:lnTo>
                                          <a:pt x="305" y="374"/>
                                        </a:lnTo>
                                        <a:lnTo>
                                          <a:pt x="345" y="3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3e7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0" y="0"/>
                                    <a:ext cx="374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60">
                                        <a:moveTo>
                                          <a:pt x="30" y="0"/>
                                        </a:moveTo>
                                        <a:lnTo>
                                          <a:pt x="30" y="0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49" y="51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30" y="60"/>
                                        </a:lnTo>
                                        <a:lnTo>
                                          <a:pt x="30" y="60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3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3e7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6pt;margin-top:1.55pt;width:63pt;height:24.1pt" coordorigin="3920,31" coordsize="1260,482">
                      <v:rect id="shape_0" fillcolor="white" stroked="f" o:allowincell="t" style="position:absolute;left:3920;top:31;width:1259;height:48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group id="shape_0" style="position:absolute;left:4116;top:55;width:803;height:427">
                        <v:shape id="shape_0" coordsize="803,425" path="m370,425l370,425l340,425l340,425l310,420l310,420l276,416l276,416l241,406l241,406l212,402l212,402l182,393l182,393l158,383l158,383l123,365l123,365l94,351l94,351l69,333l69,333l49,319l49,319l25,291l25,291l10,263l10,263l0,231l0,231l0,212l0,212l10,171l10,171l20,148l20,148l39,120l39,120l59,102l59,102l84,83l84,83l108,69l108,69l133,55l133,55l153,46l153,46l187,32l187,32l222,23l222,23l251,14l251,14l281,9l281,9l310,5l310,5l340,0l340,0l374,0l374,0l404,0l404,0l438,0l438,0l478,5l478,5l507,5l512,9l503,28l498,23l498,23l458,18l458,18l404,18l404,18l365,18l365,18l330,23l330,23l296,28l296,28l261,37l261,37l227,46l227,46l182,65l192,83l192,83l168,97l153,69l158,69l158,60l138,74l138,79l138,79l133,88l128,97l128,111l133,120l133,120l118,134l99,115l99,111l94,106l84,120l84,125l84,125l79,139l79,148l84,162l94,171l94,171l84,189l54,180l54,176l49,176l49,194l54,199l54,199l54,212l59,222l69,226l84,231l84,231l94,254l64,263l59,254l54,259l64,277l74,277l74,277l79,286l89,291l103,291l113,291l113,291l133,305l108,319l103,314l99,319l118,333l123,333l123,333l133,337l148,342l158,337l172,333l172,333l192,346l172,360l172,360l172,360l192,370l192,370l232,383l232,383l281,397l281,397l315,402l315,402l345,406l345,406l379,406l379,406l424,406l424,406l463,406l463,406l507,397l507,397l552,388l552,388l601,374l601,374l621,365l621,365l645,356l645,356l685,328l685,328l714,300l714,300l739,268l739,268l749,249l749,249l754,226l754,226l754,203l749,185l749,185l744,166l734,148l734,148l719,129l705,111l705,111l680,92l680,92l660,79l660,79l636,65l636,65l616,55l611,55l621,32l636,37l636,37l675,55l675,55l695,65l695,65l724,83l724,83l744,102l744,102l769,125l769,125l783,143l783,143l793,162l793,162l798,185l798,185l803,212l803,212l803,236l803,236l793,263l793,263l778,286l778,286l764,309l764,309l739,328l739,328l719,346l719,346l690,360l690,360l665,374l665,374l631,388l631,388l601,397l601,397l567,406l567,406l532,416l532,416l498,420l498,420l468,425l468,425l438,425l438,425l404,425l404,425l370,425xm345,379l345,379l345,379l389,379l389,379l438,374l438,374l483,365l483,365l532,342l532,342l571,319l571,319l591,300l591,300l606,277l606,277l621,254l621,254l626,226l606,236l586,249l557,263l522,282l488,296l463,296l414,296l453,208l429,226l399,245l370,263l335,286l296,309l256,333l246,333l261,291l281,254l291,226l310,189l325,157l212,157l222,134l399,134l389,157l374,194l355,236l379,217l404,203l434,189l463,171l483,157l503,143l527,129l547,120l562,120l547,152l537,180l522,208l512,231l498,263l532,249l557,236l591,217l626,199l626,199l616,162l616,162l596,134l596,134l571,111l571,111l547,88l547,88l503,69l503,69l463,55l463,55l419,51l419,51l374,46l374,46l335,46l335,46l301,55l301,55l251,65l251,65l197,88l168,102l168,102l138,125l123,143l108,162l108,162l99,180l99,180l89,208l94,236l103,259l118,286l118,286l148,309l172,328l172,328l202,342l202,342l202,342l246,360l305,374l305,374l345,379xe" fillcolor="#003e7e" stroked="f" o:allowincell="t" style="position:absolute;left:4116;top:57;width:802;height:424;mso-wrap-style:none;v-text-anchor:middle">
                          <v:fill o:detectmouseclick="t" type="solid" color2="#ffc181"/>
                          <v:stroke color="#3465a4" joinstyle="round" endcap="flat"/>
                          <w10:wrap type="none"/>
                        </v:shape>
                        <v:shape id="shape_0" coordsize="59,60" path="m30,0l30,0l44,5l49,9l59,18l59,28l59,28l59,42l49,51l44,55l30,60l30,60l20,55l10,51l5,42l0,28l0,28l5,18l10,9l20,5l30,0xe" fillcolor="#003e7e" stroked="f" o:allowincell="t" style="position:absolute;left:4654;top:55;width:58;height:59;mso-wrap-style:none;v-text-anchor:middle">
                          <v:fill o:detectmouseclick="t" type="solid" color2="#ffc181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967855</wp:posOffset>
                      </wp:positionH>
                      <wp:positionV relativeFrom="paragraph">
                        <wp:posOffset>-233045</wp:posOffset>
                      </wp:positionV>
                      <wp:extent cx="216535" cy="46609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36.7pt;mso-wrap-distance-left:9.05pt;mso-wrap-distance-right:9.05pt;mso-wrap-distance-top:0pt;mso-wrap-distance-bottom:0pt;margin-top:-18.35pt;mso-position-vertical-relative:text;margin-left:548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 xml:space="preserve"> </w:t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39"/>
        <w:gridCol w:w="541"/>
        <w:gridCol w:w="4500"/>
      </w:tblGrid>
      <w:tr>
        <w:trPr>
          <w:trHeight w:val="387" w:hRule="atLeast"/>
        </w:trPr>
        <w:tc>
          <w:tcPr>
            <w:tcW w:w="5039" w:type="dxa"/>
            <w:gridSpan w:val="2"/>
            <w:tcBorders/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СОГЛАСОВАНО</w:t>
            </w:r>
          </w:p>
        </w:tc>
        <w:tc>
          <w:tcPr>
            <w:tcW w:w="5041" w:type="dxa"/>
            <w:gridSpan w:val="2"/>
            <w:tcBorders/>
          </w:tcPr>
          <w:p>
            <w:pPr>
              <w:pStyle w:val="Style16"/>
              <w:jc w:val="right"/>
              <w:rPr>
                <w:color w:val="000000"/>
              </w:rPr>
            </w:pPr>
            <w:r>
              <w:rPr>
                <w:color w:val="000000"/>
              </w:rPr>
              <w:t>УТВЕРЖДАЮ</w:t>
            </w:r>
          </w:p>
        </w:tc>
      </w:tr>
      <w:tr>
        <w:trPr/>
        <w:tc>
          <w:tcPr>
            <w:tcW w:w="5039" w:type="dxa"/>
            <w:gridSpan w:val="2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Начальник ОЭСС</w:t>
            </w:r>
          </w:p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_____________ Д.Г. Чайкин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«___»____________ 2024 г.</w:t>
            </w:r>
          </w:p>
        </w:tc>
        <w:tc>
          <w:tcPr>
            <w:tcW w:w="5041" w:type="dxa"/>
            <w:gridSpan w:val="2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Главный инженер </w:t>
            </w:r>
          </w:p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_____________П.Н. Тугаринов</w:t>
            </w:r>
          </w:p>
          <w:p>
            <w:pPr>
              <w:pStyle w:val="Normal"/>
              <w:spacing w:lineRule="auto" w:line="480"/>
              <w:jc w:val="right"/>
              <w:rPr/>
            </w:pPr>
            <w:r>
              <w:rPr>
                <w:color w:val="000000"/>
              </w:rPr>
              <w:t>«___»____________ 2024 г.</w:t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Техническое задание № 22 от « 03 » апреля 2024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на проведение работ по модернизации инженерной инфраструктуры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(систем кондиционирования воздуха) и подготовке узлов связи ООО «ИЭСВ»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 xml:space="preserve">для реализации проекта «Модернизация 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>DWDM</w:t>
            </w:r>
            <w:r>
              <w:rPr>
                <w:b/>
                <w:color w:val="000000"/>
                <w:sz w:val="26"/>
                <w:szCs w:val="26"/>
              </w:rPr>
              <w:t>».</w:t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Default"/>
              <w:ind w:left="1810" w:hanging="1813"/>
              <w:jc w:val="both"/>
              <w:rPr/>
            </w:pPr>
            <w:r>
              <w:rPr>
                <w:b/>
                <w:bCs/>
              </w:rPr>
              <w:t>Задачи закупки</w:t>
            </w:r>
            <w:r>
              <w:rPr/>
              <w:t xml:space="preserve">: на проведение работ по модернизации инженерной инфраструктуры </w:t>
            </w:r>
          </w:p>
          <w:p>
            <w:pPr>
              <w:pStyle w:val="Default"/>
              <w:ind w:left="1832" w:hanging="0"/>
              <w:jc w:val="both"/>
              <w:rPr/>
            </w:pPr>
            <w:r>
              <w:rPr/>
              <w:t>(систем кондиционирования воздуха) и подготовке узлов связи ООО «ИЭСВ» для реализации проекта «Модернизация DWDM».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 xml:space="preserve">Цель закупки:   </w:t>
            </w:r>
            <w:r>
              <w:rPr/>
              <w:t xml:space="preserve">Обеспечение  необходимой  инженерной  инфраструктурой  (системами               </w:t>
            </w:r>
          </w:p>
          <w:p>
            <w:pPr>
              <w:pStyle w:val="Default"/>
              <w:ind w:firstLine="1790"/>
              <w:jc w:val="both"/>
              <w:rPr/>
            </w:pPr>
            <w:r>
              <w:rPr/>
              <w:t xml:space="preserve">кондиционирования воздуха) магистральных узлов связи, для качественного </w:t>
            </w:r>
          </w:p>
          <w:p>
            <w:pPr>
              <w:pStyle w:val="Default"/>
              <w:ind w:firstLine="1790"/>
              <w:jc w:val="both"/>
              <w:rPr>
                <w:bCs/>
              </w:rPr>
            </w:pPr>
            <w:r>
              <w:rPr/>
              <w:t>и бесперебойного оказания услуг связи.</w:t>
            </w:r>
          </w:p>
          <w:p>
            <w:pPr>
              <w:pStyle w:val="Style21"/>
              <w:widowControl/>
              <w:spacing w:lineRule="auto" w:line="360" w:before="79" w:after="120"/>
              <w:ind w:hanging="0"/>
              <w:rPr>
                <w:rStyle w:val="FontStyle62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FontStyle62"/>
                <w:b/>
                <w:color w:val="000000"/>
              </w:rPr>
              <w:t>1.</w:t>
            </w:r>
            <w:r>
              <w:rPr>
                <w:rStyle w:val="FontStyle62"/>
                <w:b/>
                <w:color w:val="000000"/>
                <w:sz w:val="24"/>
                <w:szCs w:val="24"/>
              </w:rPr>
              <w:t xml:space="preserve"> Общие требования и обязательства по обеспечению к Исполнителю:</w:t>
            </w:r>
          </w:p>
          <w:p>
            <w:pPr>
              <w:pStyle w:val="Style21"/>
              <w:widowControl/>
              <w:numPr>
                <w:ilvl w:val="0"/>
                <w:numId w:val="5"/>
              </w:numPr>
              <w:spacing w:lineRule="auto" w:line="240" w:before="79" w:after="120"/>
              <w:rPr/>
            </w:pPr>
            <w:r>
              <w:rPr>
                <w:rStyle w:val="FontStyle62"/>
                <w:color w:val="000000"/>
                <w:sz w:val="24"/>
                <w:szCs w:val="24"/>
              </w:rPr>
              <w:t xml:space="preserve">Исполнитель обязуется поручить выполнение работ только квалифицированному и обученному персоналу, получившему допуски: </w:t>
            </w:r>
          </w:p>
          <w:p>
            <w:pPr>
              <w:pStyle w:val="Default"/>
              <w:spacing w:before="240" w:after="0"/>
              <w:ind w:left="729" w:firstLine="14"/>
              <w:jc w:val="both"/>
              <w:rPr/>
            </w:pPr>
            <w:r>
              <w:rPr>
                <w:rStyle w:val="FontStyle62"/>
                <w:sz w:val="24"/>
                <w:szCs w:val="24"/>
              </w:rPr>
              <w:t xml:space="preserve">1.1 Электробезопасность: </w:t>
            </w:r>
          </w:p>
          <w:p>
            <w:pPr>
              <w:pStyle w:val="Default"/>
              <w:ind w:left="729" w:firstLine="14"/>
              <w:jc w:val="both"/>
              <w:rPr/>
            </w:pPr>
            <w:r>
              <w:rPr/>
              <w:t>В соответствии с Приказом Минтруда России от 15.12.2020 № 903н «Об утверждении Правил по охране труда при эксплуатации электроустановок» (либо протокол РТН на каждого монтажника, либо приказ о создании аттестационной комиссии по электробезопасности, сканы Журнала учета проверки знаний правил работы в электроустановках с записями о проверке знаний монтажников).</w:t>
            </w:r>
          </w:p>
          <w:p>
            <w:pPr>
              <w:pStyle w:val="Style21"/>
              <w:widowControl/>
              <w:spacing w:lineRule="auto" w:line="240"/>
              <w:rPr>
                <w:rStyle w:val="FontStyle62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ind w:left="720" w:hanging="0"/>
              <w:rPr/>
            </w:pPr>
            <w:r>
              <w:rPr>
                <w:rStyle w:val="FontStyle62"/>
                <w:color w:val="000000"/>
                <w:sz w:val="24"/>
                <w:szCs w:val="24"/>
              </w:rPr>
              <w:t xml:space="preserve">- ответственный руководитель работ, имеющий </w:t>
            </w:r>
            <w:r>
              <w:rPr>
                <w:rStyle w:val="FontStyle62"/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rStyle w:val="FontStyle62"/>
                <w:color w:val="000000"/>
                <w:sz w:val="24"/>
                <w:szCs w:val="24"/>
              </w:rPr>
              <w:t>-группу по электробезопасности (до и выше 1000В);</w:t>
            </w:r>
          </w:p>
          <w:p>
            <w:pPr>
              <w:pStyle w:val="Style21"/>
              <w:widowControl/>
              <w:spacing w:lineRule="auto" w:line="240"/>
              <w:ind w:left="720" w:hanging="0"/>
              <w:rPr/>
            </w:pPr>
            <w:r>
              <w:rPr>
                <w:rStyle w:val="FontStyle62"/>
                <w:color w:val="000000"/>
                <w:sz w:val="24"/>
                <w:szCs w:val="24"/>
              </w:rPr>
              <w:t xml:space="preserve">- производитель работ - </w:t>
            </w:r>
            <w:r>
              <w:rPr>
                <w:rStyle w:val="FontStyle62"/>
                <w:color w:val="000000"/>
                <w:sz w:val="24"/>
                <w:szCs w:val="24"/>
                <w:lang w:val="en-US"/>
              </w:rPr>
              <w:t>IV</w:t>
            </w:r>
            <w:r>
              <w:rPr>
                <w:rStyle w:val="FontStyle62"/>
                <w:color w:val="000000"/>
                <w:sz w:val="24"/>
                <w:szCs w:val="24"/>
              </w:rPr>
              <w:t xml:space="preserve"> группы по электробезопасности (до и выше 1000В);</w:t>
            </w:r>
          </w:p>
          <w:p>
            <w:pPr>
              <w:pStyle w:val="Style21"/>
              <w:widowControl/>
              <w:spacing w:lineRule="auto" w:line="240"/>
              <w:ind w:left="720" w:hanging="0"/>
              <w:rPr>
                <w:rStyle w:val="FontStyle62"/>
                <w:color w:val="000000"/>
                <w:sz w:val="24"/>
                <w:szCs w:val="24"/>
              </w:rPr>
            </w:pPr>
            <w:r>
              <w:rPr>
                <w:rStyle w:val="FontStyle62"/>
                <w:color w:val="000000"/>
                <w:sz w:val="24"/>
                <w:szCs w:val="24"/>
              </w:rPr>
              <w:t xml:space="preserve">- члены бригады - </w:t>
            </w:r>
            <w:r>
              <w:rPr>
                <w:rStyle w:val="FontStyle62"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rStyle w:val="FontStyle62"/>
                <w:color w:val="000000"/>
                <w:sz w:val="24"/>
                <w:szCs w:val="24"/>
              </w:rPr>
              <w:t xml:space="preserve"> группы по электробезопасности (до и выше 1000В); </w:t>
            </w:r>
          </w:p>
          <w:p>
            <w:pPr>
              <w:pStyle w:val="Style21"/>
              <w:widowControl/>
              <w:spacing w:lineRule="auto" w:line="240"/>
              <w:ind w:left="720" w:hanging="0"/>
              <w:rPr>
                <w:rStyle w:val="FontStyle62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ind w:left="720" w:hanging="0"/>
              <w:rPr>
                <w:rStyle w:val="FontStyle62"/>
                <w:color w:val="000000"/>
                <w:sz w:val="24"/>
                <w:szCs w:val="24"/>
              </w:rPr>
            </w:pPr>
            <w:r>
              <w:rPr>
                <w:rStyle w:val="FontStyle62"/>
                <w:color w:val="000000"/>
                <w:sz w:val="24"/>
                <w:szCs w:val="24"/>
              </w:rPr>
              <w:t>1.2 Работа на высоте:</w:t>
            </w:r>
          </w:p>
          <w:p>
            <w:pPr>
              <w:pStyle w:val="Default"/>
              <w:spacing w:before="240" w:after="0"/>
              <w:ind w:left="729" w:firstLine="14"/>
              <w:jc w:val="both"/>
              <w:rPr/>
            </w:pPr>
            <w:r>
              <w:rPr/>
              <w:t>В соответствии с «Правилами по Охране труда при работе на высоте» утвержденным приказом Мин.труда и Соц.защиты РФ от 16.10.2020 г. №782н. (удостоверения и протоколы)</w:t>
            </w:r>
          </w:p>
          <w:p>
            <w:pPr>
              <w:pStyle w:val="Style21"/>
              <w:widowControl/>
              <w:spacing w:lineRule="auto" w:line="240"/>
              <w:ind w:left="720" w:hanging="0"/>
              <w:rPr>
                <w:rStyle w:val="FontStyle62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ind w:left="720" w:hanging="0"/>
              <w:rPr/>
            </w:pPr>
            <w:r>
              <w:rPr>
                <w:rStyle w:val="FontStyle62"/>
                <w:color w:val="000000"/>
                <w:sz w:val="24"/>
                <w:szCs w:val="24"/>
              </w:rPr>
              <w:t xml:space="preserve">- </w:t>
            </w:r>
            <w:r>
              <w:rPr>
                <w:rStyle w:val="FontStyle62"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Style w:val="FontStyle62"/>
                <w:color w:val="000000"/>
                <w:sz w:val="24"/>
                <w:szCs w:val="24"/>
              </w:rPr>
              <w:t xml:space="preserve">, </w:t>
            </w:r>
            <w:r>
              <w:rPr>
                <w:rStyle w:val="FontStyle62"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rStyle w:val="FontStyle62"/>
                <w:color w:val="000000"/>
                <w:sz w:val="24"/>
                <w:szCs w:val="24"/>
              </w:rPr>
              <w:t>-группы по безопасности работ на высоте;</w:t>
            </w:r>
          </w:p>
          <w:p>
            <w:pPr>
              <w:pStyle w:val="Style21"/>
              <w:widowControl/>
              <w:spacing w:lineRule="auto" w:line="240"/>
              <w:ind w:left="720" w:firstLine="23"/>
              <w:rPr>
                <w:rStyle w:val="FontStyle62"/>
                <w:color w:val="000000"/>
                <w:sz w:val="24"/>
                <w:szCs w:val="24"/>
              </w:rPr>
            </w:pPr>
            <w:r>
              <w:rPr>
                <w:rStyle w:val="FontStyle62"/>
                <w:color w:val="000000"/>
                <w:sz w:val="24"/>
                <w:szCs w:val="24"/>
              </w:rPr>
              <w:t xml:space="preserve">- специалист, ответственный за безопасное производство работ с применением подъемных сооружений (имеющий протокол по </w:t>
            </w:r>
            <w:r>
              <w:rPr/>
              <w:t>промышленной безопасности А.1., Б.9.4.</w:t>
            </w:r>
            <w:r>
              <w:rPr>
                <w:rStyle w:val="FontStyle62"/>
                <w:color w:val="000000"/>
                <w:sz w:val="24"/>
                <w:szCs w:val="24"/>
              </w:rPr>
              <w:t>);</w:t>
            </w:r>
          </w:p>
          <w:p>
            <w:pPr>
              <w:pStyle w:val="Style21"/>
              <w:widowControl/>
              <w:spacing w:lineRule="auto" w:line="360"/>
              <w:ind w:left="720" w:hanging="0"/>
              <w:rPr>
                <w:rStyle w:val="FontStyle62"/>
                <w:color w:val="000000"/>
                <w:sz w:val="24"/>
                <w:szCs w:val="24"/>
              </w:rPr>
            </w:pPr>
            <w:r>
              <w:rPr>
                <w:rStyle w:val="FontStyle62"/>
                <w:color w:val="000000"/>
                <w:sz w:val="24"/>
                <w:szCs w:val="24"/>
              </w:rPr>
              <w:t>- удостоверение «Рабочий люльки» (с протоколом);</w:t>
            </w:r>
          </w:p>
          <w:p>
            <w:pPr>
              <w:pStyle w:val="Style21"/>
              <w:widowControl/>
              <w:spacing w:lineRule="auto" w:line="240"/>
              <w:ind w:left="720" w:hanging="0"/>
              <w:rPr>
                <w:rStyle w:val="FontStyle62"/>
                <w:color w:val="000000"/>
                <w:sz w:val="24"/>
                <w:szCs w:val="24"/>
              </w:rPr>
            </w:pPr>
            <w:r>
              <w:rPr>
                <w:rStyle w:val="FontStyle62"/>
                <w:color w:val="000000"/>
                <w:sz w:val="24"/>
                <w:szCs w:val="24"/>
              </w:rPr>
              <w:t>- техническое освидетельствование АГП (Автогидроподъемника) зарегистрированного в Ростехнадзоре.</w:t>
            </w:r>
          </w:p>
          <w:p>
            <w:pPr>
              <w:pStyle w:val="Style21"/>
              <w:widowControl/>
              <w:spacing w:lineRule="auto" w:line="276" w:before="240" w:after="0"/>
              <w:ind w:left="720" w:hanging="0"/>
              <w:rPr/>
            </w:pPr>
            <w:r>
              <w:rPr>
                <w:rStyle w:val="FontStyle62"/>
                <w:color w:val="000000"/>
                <w:sz w:val="24"/>
                <w:szCs w:val="24"/>
              </w:rPr>
              <w:t>1.3 Охрана труда:</w:t>
            </w:r>
          </w:p>
          <w:p>
            <w:pPr>
              <w:pStyle w:val="Style21"/>
              <w:widowControl/>
              <w:spacing w:lineRule="auto" w:line="240" w:before="0" w:after="240"/>
              <w:ind w:left="720" w:hanging="0"/>
              <w:rPr/>
            </w:pPr>
            <w:r>
              <w:rPr>
                <w:rStyle w:val="FontStyle62"/>
                <w:color w:val="000000"/>
                <w:sz w:val="24"/>
                <w:szCs w:val="24"/>
              </w:rPr>
              <w:t>- персонал Исполнителя должен иметь протокол проверки знаний по охране труда (программа обучения Б и В).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/>
            </w:pPr>
            <w:r>
              <w:rPr/>
              <w:t>Исполнитель обеспечивает производство работ квалифицированным персоналом в количестве, достаточном для качественного и своевременного выполнения работ.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/>
            </w:pPr>
            <w:r>
              <w:rPr/>
              <w:t>Исполнитель обеспечивает наличие исправных инструментов и приспособлений для качественного выполнения работ по демонтажу, монтажу и ПНР.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/>
            </w:pPr>
            <w:r>
              <w:rPr/>
              <w:t>Исполнитель обеспечивает наличие исправного и испытанного электрооборудования для измерения и тестирования готовой системы кондиционирования воздуха.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/>
            </w:pPr>
            <w:r>
              <w:rPr/>
              <w:t>Наличие у Исполнителя сертификата Производителя подтверждающего полномочия на поставку, выполнение, монтажных и пуско-наладочных работ на поставляемое оборудование.</w:t>
            </w:r>
          </w:p>
          <w:p>
            <w:pPr>
              <w:pStyle w:val="Style21"/>
              <w:widowControl/>
              <w:spacing w:lineRule="auto" w:line="240" w:before="79" w:after="120"/>
              <w:ind w:hanging="0"/>
              <w:rPr>
                <w:rStyle w:val="FontStyle58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FontStyle58"/>
                <w:color w:val="000000"/>
                <w:sz w:val="24"/>
                <w:szCs w:val="24"/>
              </w:rPr>
              <w:t>2. Наименование выполняемых работ:</w:t>
            </w:r>
          </w:p>
          <w:p>
            <w:pPr>
              <w:pStyle w:val="Style21"/>
              <w:widowControl/>
              <w:spacing w:lineRule="auto" w:line="240" w:before="0" w:after="120"/>
              <w:rPr/>
            </w:pPr>
            <w:r>
              <w:rPr>
                <w:rStyle w:val="FontStyle62"/>
                <w:color w:val="000000"/>
                <w:sz w:val="24"/>
                <w:szCs w:val="24"/>
              </w:rPr>
              <w:t>Для решения задач, указанных в настоящем техническом задании Исполнитель должен выполнить работы, приведенные в таблице 1.</w:t>
            </w:r>
          </w:p>
          <w:p>
            <w:pPr>
              <w:pStyle w:val="Style21"/>
              <w:widowControl/>
              <w:spacing w:lineRule="auto" w:line="240" w:before="79" w:after="120"/>
              <w:jc w:val="right"/>
              <w:rPr/>
            </w:pPr>
            <w:r>
              <w:rPr/>
              <w:t>Таблица 1. Перечень работ.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6"/>
              <w:gridCol w:w="7114"/>
              <w:gridCol w:w="2234"/>
            </w:tblGrid>
            <w:tr>
              <w:trPr>
                <w:trHeight w:val="417" w:hRule="atLeast"/>
              </w:trPr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jc w:val="center"/>
                    <w:rPr/>
                  </w:pPr>
                  <w:r>
                    <w:rPr>
                      <w:rStyle w:val="FontStyle62"/>
                      <w:rFonts w:eastAsia="Calibri"/>
                      <w:b/>
                      <w:bCs/>
                      <w:color w:val="000000"/>
                      <w:sz w:val="22"/>
                      <w:szCs w:val="22"/>
                    </w:rPr>
                    <w:t>№</w:t>
                  </w:r>
                </w:p>
              </w:tc>
              <w:tc>
                <w:tcPr>
                  <w:tcW w:w="7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jc w:val="center"/>
                    <w:rPr/>
                  </w:pPr>
                  <w:r>
                    <w:rPr>
                      <w:rStyle w:val="FontStyle62"/>
                      <w:rFonts w:eastAsia="Calibri"/>
                      <w:b/>
                      <w:bCs/>
                      <w:color w:val="000000"/>
                      <w:sz w:val="22"/>
                      <w:szCs w:val="22"/>
                    </w:rPr>
                    <w:t>Наименование работы</w:t>
                  </w:r>
                </w:p>
              </w:tc>
              <w:tc>
                <w:tcPr>
                  <w:tcW w:w="2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rStyle w:val="FontStyle62"/>
                      <w:rFonts w:eastAsia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FontStyle62"/>
                      <w:rFonts w:eastAsia="Calibri"/>
                      <w:b/>
                      <w:bCs/>
                      <w:color w:val="000000"/>
                      <w:sz w:val="22"/>
                      <w:szCs w:val="22"/>
                    </w:rPr>
                    <w:t xml:space="preserve">Срок выполнения 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Style w:val="FontStyle62"/>
                      <w:rFonts w:eastAsia="Calibri"/>
                      <w:bCs/>
                      <w:color w:val="000000"/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7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rPr>
                      <w:rStyle w:val="FontStyle62"/>
                      <w:rFonts w:eastAsia="Calibri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Style w:val="FontStyle62"/>
                      <w:rFonts w:eastAsia="Calibri"/>
                      <w:bCs/>
                      <w:color w:val="000000"/>
                      <w:sz w:val="24"/>
                      <w:szCs w:val="24"/>
                    </w:rPr>
                    <w:t xml:space="preserve">Получение допуска (вводный и первичный инструктажи) для проведения работ на объектах ООО «ИЭСВ», территориях/зданиях собственника. </w:t>
                  </w:r>
                </w:p>
              </w:tc>
              <w:tc>
                <w:tcPr>
                  <w:tcW w:w="2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rStyle w:val="FontStyle62"/>
                      <w:rFonts w:eastAsia="Calibri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Style w:val="FontStyle62"/>
                      <w:rFonts w:eastAsia="Calibri"/>
                      <w:bCs/>
                      <w:color w:val="000000"/>
                      <w:sz w:val="24"/>
                      <w:szCs w:val="24"/>
                    </w:rPr>
                    <w:t>2-4 квартал 2024 г.</w:t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Style w:val="FontStyle62"/>
                      <w:rFonts w:eastAsia="Calibri"/>
                      <w:bCs/>
                      <w:color w:val="000000"/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7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rPr>
                      <w:rStyle w:val="FontStyle62"/>
                      <w:rFonts w:eastAsia="Calibri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Style w:val="FontStyle62"/>
                      <w:color w:val="000000"/>
                      <w:sz w:val="24"/>
                      <w:szCs w:val="24"/>
                    </w:rPr>
                    <w:t>Разработка и согласование технического решения.</w:t>
                  </w:r>
                </w:p>
              </w:tc>
              <w:tc>
                <w:tcPr>
                  <w:tcW w:w="2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rStyle w:val="FontStyle62"/>
                      <w:rFonts w:eastAsia="Calibri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Style w:val="FontStyle62"/>
                      <w:rFonts w:eastAsia="Calibri"/>
                      <w:bCs/>
                      <w:color w:val="000000"/>
                      <w:sz w:val="24"/>
                      <w:szCs w:val="24"/>
                    </w:rPr>
                    <w:t>2-4 квартал 2024 г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widowControl/>
                    <w:spacing w:lineRule="auto" w:line="240" w:before="60" w:after="60"/>
                    <w:jc w:val="left"/>
                    <w:rPr/>
                  </w:pPr>
                  <w:r>
                    <w:rPr>
                      <w:rStyle w:val="FontStyle62"/>
                      <w:color w:val="000000"/>
                      <w:sz w:val="24"/>
                      <w:szCs w:val="24"/>
                    </w:rPr>
                    <w:t>23.</w:t>
                  </w:r>
                </w:p>
              </w:tc>
              <w:tc>
                <w:tcPr>
                  <w:tcW w:w="7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/>
                    <w:spacing w:lineRule="auto" w:line="240" w:before="60" w:after="60"/>
                    <w:ind w:hanging="0"/>
                    <w:jc w:val="left"/>
                    <w:rPr/>
                  </w:pPr>
                  <w:r>
                    <w:rPr>
                      <w:rStyle w:val="FontStyle62"/>
                      <w:color w:val="000000"/>
                      <w:sz w:val="24"/>
                      <w:szCs w:val="24"/>
                    </w:rPr>
                    <w:t>Разработка и согласование ППР (проект производства работ) с заинтересованными сторонами (ООО «ИЭСВ», собственниками территории/здания)</w:t>
                  </w:r>
                </w:p>
              </w:tc>
              <w:tc>
                <w:tcPr>
                  <w:tcW w:w="2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widowControl/>
                    <w:spacing w:lineRule="auto" w:line="240" w:before="60" w:after="60"/>
                    <w:ind w:hanging="0"/>
                    <w:jc w:val="center"/>
                    <w:rPr>
                      <w:rStyle w:val="FontStyle62"/>
                      <w:color w:val="000000"/>
                      <w:sz w:val="24"/>
                      <w:szCs w:val="24"/>
                    </w:rPr>
                  </w:pPr>
                  <w:r>
                    <w:rPr>
                      <w:rStyle w:val="FontStyle62"/>
                      <w:color w:val="000000"/>
                      <w:sz w:val="24"/>
                      <w:szCs w:val="24"/>
                    </w:rPr>
                    <w:t>2-4 квартал 2024 г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widowControl/>
                    <w:spacing w:lineRule="auto" w:line="240" w:before="60" w:after="60"/>
                    <w:ind w:hanging="0"/>
                    <w:jc w:val="left"/>
                    <w:rPr/>
                  </w:pPr>
                  <w:r>
                    <w:rPr>
                      <w:rStyle w:val="FontStyle62"/>
                      <w:color w:val="000000"/>
                      <w:sz w:val="24"/>
                      <w:szCs w:val="24"/>
                    </w:rPr>
                    <w:t>4.</w:t>
                  </w:r>
                </w:p>
              </w:tc>
              <w:tc>
                <w:tcPr>
                  <w:tcW w:w="7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/>
                    <w:spacing w:lineRule="auto" w:line="240" w:before="60" w:after="60"/>
                    <w:ind w:hanging="0"/>
                    <w:jc w:val="left"/>
                    <w:rPr>
                      <w:rStyle w:val="FontStyle62"/>
                      <w:color w:val="000000"/>
                      <w:sz w:val="24"/>
                      <w:szCs w:val="24"/>
                    </w:rPr>
                  </w:pPr>
                  <w:r>
                    <w:rPr>
                      <w:rStyle w:val="FontStyle62"/>
                      <w:color w:val="000000"/>
                      <w:sz w:val="24"/>
                      <w:szCs w:val="24"/>
                    </w:rPr>
                    <w:t>Поставка СКВ и СРК.</w:t>
                  </w:r>
                </w:p>
              </w:tc>
              <w:tc>
                <w:tcPr>
                  <w:tcW w:w="2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widowControl/>
                    <w:spacing w:lineRule="auto" w:line="240" w:before="60" w:after="60"/>
                    <w:ind w:hanging="0"/>
                    <w:jc w:val="center"/>
                    <w:rPr>
                      <w:rStyle w:val="FontStyle62"/>
                      <w:color w:val="000000"/>
                      <w:sz w:val="24"/>
                      <w:szCs w:val="24"/>
                    </w:rPr>
                  </w:pPr>
                  <w:r>
                    <w:rPr>
                      <w:rStyle w:val="FontStyle62"/>
                      <w:color w:val="000000"/>
                      <w:sz w:val="24"/>
                      <w:szCs w:val="24"/>
                    </w:rPr>
                    <w:t>2-3 квартал 2024 г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widowControl/>
                    <w:spacing w:lineRule="auto" w:line="240" w:before="60" w:after="60"/>
                    <w:ind w:hanging="0"/>
                    <w:jc w:val="left"/>
                    <w:rPr/>
                  </w:pPr>
                  <w:r>
                    <w:rPr>
                      <w:rStyle w:val="FontStyle62"/>
                      <w:color w:val="000000"/>
                      <w:sz w:val="24"/>
                      <w:szCs w:val="24"/>
                    </w:rPr>
                    <w:t>5.</w:t>
                  </w:r>
                </w:p>
              </w:tc>
              <w:tc>
                <w:tcPr>
                  <w:tcW w:w="7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/>
                    <w:spacing w:lineRule="auto" w:line="240" w:before="60" w:after="60"/>
                    <w:ind w:hanging="0"/>
                    <w:jc w:val="left"/>
                    <w:rPr/>
                  </w:pPr>
                  <w:r>
                    <w:rPr>
                      <w:rStyle w:val="FontStyle62"/>
                      <w:color w:val="000000"/>
                      <w:sz w:val="24"/>
                      <w:szCs w:val="24"/>
                    </w:rPr>
                    <w:t>Выполнение работ по демонтажу и монтажу СКВ и СРК.</w:t>
                  </w:r>
                </w:p>
              </w:tc>
              <w:tc>
                <w:tcPr>
                  <w:tcW w:w="2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widowControl/>
                    <w:spacing w:lineRule="auto" w:line="240" w:before="60" w:after="60"/>
                    <w:ind w:hanging="0"/>
                    <w:jc w:val="center"/>
                    <w:rPr/>
                  </w:pPr>
                  <w:r>
                    <w:rPr>
                      <w:rStyle w:val="FontStyle62"/>
                      <w:color w:val="000000"/>
                      <w:sz w:val="24"/>
                      <w:szCs w:val="24"/>
                    </w:rPr>
                    <w:t>2-4 квартал 2024 г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widowControl/>
                    <w:spacing w:lineRule="auto" w:line="240" w:before="60" w:after="60"/>
                    <w:ind w:hanging="0"/>
                    <w:jc w:val="left"/>
                    <w:rPr/>
                  </w:pPr>
                  <w:r>
                    <w:rPr>
                      <w:rStyle w:val="FontStyle62"/>
                      <w:color w:val="000000"/>
                      <w:sz w:val="24"/>
                      <w:szCs w:val="24"/>
                    </w:rPr>
                    <w:t>6.</w:t>
                  </w:r>
                </w:p>
              </w:tc>
              <w:tc>
                <w:tcPr>
                  <w:tcW w:w="7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/>
                    <w:spacing w:lineRule="auto" w:line="240" w:before="60" w:after="60"/>
                    <w:ind w:hanging="0"/>
                    <w:jc w:val="left"/>
                    <w:rPr>
                      <w:rStyle w:val="FontStyle62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FontStyle62"/>
                      <w:color w:val="000000"/>
                      <w:sz w:val="24"/>
                      <w:szCs w:val="24"/>
                    </w:rPr>
                    <w:t>Проведение ПНР (пусконаладочных работ).</w:t>
                  </w:r>
                </w:p>
              </w:tc>
              <w:tc>
                <w:tcPr>
                  <w:tcW w:w="2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widowControl/>
                    <w:spacing w:lineRule="auto" w:line="240" w:before="60" w:after="60"/>
                    <w:ind w:hanging="0"/>
                    <w:jc w:val="center"/>
                    <w:rPr>
                      <w:rStyle w:val="FontStyle62"/>
                      <w:color w:val="000000"/>
                      <w:sz w:val="24"/>
                      <w:szCs w:val="24"/>
                    </w:rPr>
                  </w:pPr>
                  <w:r>
                    <w:rPr>
                      <w:rStyle w:val="FontStyle62"/>
                      <w:color w:val="000000"/>
                      <w:sz w:val="24"/>
                      <w:szCs w:val="24"/>
                    </w:rPr>
                    <w:t>2-4 квартал 2024 г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widowControl/>
                    <w:spacing w:lineRule="auto" w:line="240" w:before="60" w:after="60"/>
                    <w:ind w:hanging="0"/>
                    <w:jc w:val="left"/>
                    <w:rPr>
                      <w:rStyle w:val="FontStyle62"/>
                      <w:color w:val="000000"/>
                      <w:sz w:val="24"/>
                      <w:szCs w:val="24"/>
                    </w:rPr>
                  </w:pPr>
                  <w:r>
                    <w:rPr>
                      <w:rStyle w:val="FontStyle62"/>
                      <w:color w:val="000000"/>
                      <w:sz w:val="24"/>
                      <w:szCs w:val="24"/>
                    </w:rPr>
                    <w:t>7.</w:t>
                  </w:r>
                </w:p>
              </w:tc>
              <w:tc>
                <w:tcPr>
                  <w:tcW w:w="7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/>
                    <w:spacing w:lineRule="auto" w:line="240" w:before="60" w:after="60"/>
                    <w:ind w:hanging="0"/>
                    <w:jc w:val="left"/>
                    <w:rPr>
                      <w:rStyle w:val="FontStyle62"/>
                      <w:color w:val="000000"/>
                      <w:sz w:val="24"/>
                      <w:szCs w:val="24"/>
                    </w:rPr>
                  </w:pPr>
                  <w:r>
                    <w:rPr>
                      <w:rStyle w:val="FontStyle62"/>
                      <w:color w:val="000000"/>
                      <w:sz w:val="24"/>
                      <w:szCs w:val="24"/>
                    </w:rPr>
                    <w:t>Подготовка и передача исполнительной документации, протоколов лабораторных испытаний, фотоотчетов.</w:t>
                  </w:r>
                </w:p>
              </w:tc>
              <w:tc>
                <w:tcPr>
                  <w:tcW w:w="2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widowControl/>
                    <w:spacing w:lineRule="auto" w:line="240" w:before="60" w:after="60"/>
                    <w:ind w:hanging="0"/>
                    <w:jc w:val="center"/>
                    <w:rPr>
                      <w:rStyle w:val="FontStyle62"/>
                      <w:color w:val="000000"/>
                      <w:sz w:val="24"/>
                      <w:szCs w:val="24"/>
                    </w:rPr>
                  </w:pPr>
                  <w:r>
                    <w:rPr>
                      <w:rStyle w:val="FontStyle62"/>
                      <w:color w:val="000000"/>
                      <w:sz w:val="24"/>
                      <w:szCs w:val="24"/>
                    </w:rPr>
                    <w:t>2-4 квартал 2024 г</w:t>
                  </w:r>
                </w:p>
              </w:tc>
            </w:tr>
          </w:tbl>
          <w:p>
            <w:pPr>
              <w:pStyle w:val="Style18"/>
              <w:keepNext w:val="true"/>
              <w:keepLines/>
              <w:numPr>
                <w:ilvl w:val="0"/>
                <w:numId w:val="0"/>
              </w:numPr>
              <w:suppressAutoHyphens w:val="false"/>
              <w:spacing w:lineRule="auto" w:line="360" w:before="120" w:after="120"/>
              <w:ind w:left="1080" w:hanging="1080"/>
              <w:outlineLvl w:val="1"/>
              <w:rPr/>
            </w:pPr>
            <w:r>
              <w:rPr>
                <w:rStyle w:val="FontStyle62"/>
                <w:rFonts w:eastAsia="Calibri"/>
                <w:b/>
                <w:color w:val="000000"/>
                <w:sz w:val="24"/>
                <w:szCs w:val="24"/>
              </w:rPr>
              <w:t>3. Требования к выполняемым работам:</w:t>
            </w:r>
          </w:p>
          <w:p>
            <w:pPr>
              <w:pStyle w:val="Style21"/>
              <w:widowControl/>
              <w:numPr>
                <w:ilvl w:val="1"/>
                <w:numId w:val="2"/>
              </w:numPr>
              <w:spacing w:lineRule="auto" w:line="240"/>
              <w:rPr/>
            </w:pPr>
            <w:r>
              <w:rPr>
                <w:rStyle w:val="FontStyle62"/>
                <w:color w:val="000000"/>
                <w:sz w:val="24"/>
                <w:szCs w:val="24"/>
              </w:rPr>
              <w:t>Заблаговременно и самостоятельно получить допуска</w:t>
            </w:r>
            <w:r>
              <w:rPr>
                <w:rStyle w:val="FontStyle62"/>
                <w:bCs/>
                <w:color w:val="000000"/>
                <w:sz w:val="24"/>
                <w:szCs w:val="24"/>
              </w:rPr>
              <w:t xml:space="preserve"> (вводный и первичный инструктажи) </w:t>
            </w:r>
            <w:r>
              <w:rPr>
                <w:rStyle w:val="FontStyle62"/>
                <w:color w:val="000000"/>
                <w:sz w:val="24"/>
                <w:szCs w:val="24"/>
              </w:rPr>
              <w:t>на объекты ООО «ИЭСВ» находящиеся на территории сторонних собственников, согласно списка адресов;</w:t>
            </w:r>
          </w:p>
          <w:p>
            <w:pPr>
              <w:pStyle w:val="Style21"/>
              <w:widowControl/>
              <w:numPr>
                <w:ilvl w:val="1"/>
                <w:numId w:val="2"/>
              </w:numPr>
              <w:spacing w:lineRule="auto" w:line="240"/>
              <w:rPr>
                <w:rStyle w:val="FontStyle62"/>
                <w:color w:val="000000"/>
                <w:sz w:val="24"/>
                <w:szCs w:val="24"/>
              </w:rPr>
            </w:pPr>
            <w:r>
              <w:rPr>
                <w:rStyle w:val="FontStyle62"/>
                <w:color w:val="000000"/>
                <w:sz w:val="24"/>
                <w:szCs w:val="24"/>
              </w:rPr>
              <w:t>Согласовать с ООО «ИЭСВ» и собственниками территории/зданий</w:t>
            </w:r>
            <w:r>
              <w:rPr>
                <w:color w:val="000000"/>
              </w:rPr>
              <w:t xml:space="preserve"> Планы расположения</w:t>
            </w:r>
            <w:r>
              <w:rPr>
                <w:rStyle w:val="FontStyle62"/>
                <w:color w:val="000000"/>
                <w:sz w:val="24"/>
                <w:szCs w:val="24"/>
              </w:rPr>
              <w:t xml:space="preserve"> оборудования систем кондиционирования воздуха в случае непредвиденных изменений в утвержденном </w:t>
            </w:r>
            <w:r>
              <w:rPr>
                <w:color w:val="000000"/>
              </w:rPr>
              <w:t>Плане расположения оборудования</w:t>
            </w:r>
            <w:r>
              <w:rPr>
                <w:rStyle w:val="FontStyle62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jc w:val="both"/>
              <w:rPr/>
            </w:pPr>
            <w:r>
              <w:rPr>
                <w:rStyle w:val="FontStyle62"/>
                <w:rFonts w:eastAsia="Calibri"/>
                <w:color w:val="000000"/>
                <w:sz w:val="24"/>
                <w:szCs w:val="24"/>
              </w:rPr>
              <w:t>Выполнить поставку оборудования согласно Приложения № 2 к настоящему ТЗ;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Style w:val="FontStyle62"/>
                <w:rFonts w:eastAsia="Calibri"/>
                <w:color w:val="000000"/>
                <w:sz w:val="24"/>
                <w:szCs w:val="24"/>
              </w:rPr>
              <w:t>Разработать и согласовать техническое решение с заинтересованными сторонами (ООО «ИЭСВ», собственниками территории/здания)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jc w:val="both"/>
              <w:rPr>
                <w:rStyle w:val="FontStyle62"/>
                <w:rFonts w:eastAsia="Calibri"/>
                <w:color w:val="000000"/>
                <w:sz w:val="24"/>
                <w:szCs w:val="24"/>
              </w:rPr>
            </w:pPr>
            <w:r>
              <w:rPr>
                <w:rStyle w:val="FontStyle62"/>
                <w:color w:val="000000"/>
                <w:sz w:val="24"/>
                <w:szCs w:val="24"/>
              </w:rPr>
              <w:t>Самостоятельно выполнить работы по демонтажу существующего оборудования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jc w:val="both"/>
              <w:rPr>
                <w:rStyle w:val="FontStyle62"/>
                <w:rFonts w:eastAsia="Calibri"/>
                <w:color w:val="000000"/>
                <w:sz w:val="24"/>
                <w:szCs w:val="24"/>
              </w:rPr>
            </w:pPr>
            <w:r>
              <w:rPr>
                <w:rStyle w:val="FontStyle62"/>
                <w:color w:val="000000"/>
                <w:sz w:val="24"/>
                <w:szCs w:val="24"/>
              </w:rPr>
              <w:t>Работы по монтажу проектируемого оборудования:</w:t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rStyle w:val="FontStyle62"/>
                <w:color w:val="000000"/>
                <w:sz w:val="24"/>
                <w:szCs w:val="24"/>
              </w:rPr>
            </w:pPr>
            <w:r>
              <w:rPr>
                <w:rStyle w:val="FontStyle62"/>
                <w:color w:val="000000"/>
              </w:rPr>
              <w:t>3.</w:t>
            </w:r>
            <w:r>
              <w:rPr>
                <w:rStyle w:val="FontStyle62"/>
                <w:color w:val="000000"/>
                <w:sz w:val="24"/>
                <w:szCs w:val="24"/>
              </w:rPr>
              <w:t xml:space="preserve">6.1 Выполнить работы по монтажу проектируемого оборудования и произвести присоединение к существующей технологической инфраструктуре (электроснабжению, канализации), с </w:t>
            </w:r>
            <w:r>
              <w:rPr>
                <w:rStyle w:val="FontStyle62"/>
                <w:rFonts w:eastAsia="Calibri"/>
                <w:color w:val="000000"/>
                <w:sz w:val="24"/>
                <w:szCs w:val="24"/>
              </w:rPr>
              <w:t>укладкой и маркировкой КЛ</w:t>
            </w:r>
            <w:r>
              <w:rPr>
                <w:rStyle w:val="FontStyle62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ind w:left="360" w:hanging="0"/>
              <w:jc w:val="both"/>
              <w:rPr/>
            </w:pPr>
            <w:r>
              <w:rPr>
                <w:rStyle w:val="FontStyle62"/>
                <w:color w:val="000000"/>
                <w:sz w:val="24"/>
                <w:szCs w:val="24"/>
              </w:rPr>
              <w:t>3.6.2 Монтаж внутри помещений межблочных трасс СКВ, КЛ, произвести в закрытых кабель-каналах (по стенам) и гофро-трубе (по кабель-росту).</w:t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rStyle w:val="FontStyle62"/>
                <w:rFonts w:eastAsia="Calibri"/>
                <w:color w:val="000000"/>
                <w:sz w:val="24"/>
                <w:szCs w:val="24"/>
              </w:rPr>
            </w:pPr>
            <w:r>
              <w:rPr>
                <w:rStyle w:val="FontStyle62"/>
                <w:color w:val="000000"/>
                <w:sz w:val="24"/>
                <w:szCs w:val="24"/>
              </w:rPr>
              <w:t>3.6.3 Монтаж СРК выполнить в отдельный пластиковый бокс;</w:t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rStyle w:val="FontStyle62"/>
                <w:rFonts w:eastAsia="Calibri"/>
                <w:color w:val="000000"/>
                <w:sz w:val="24"/>
                <w:szCs w:val="24"/>
              </w:rPr>
            </w:pPr>
            <w:r>
              <w:rPr>
                <w:rStyle w:val="FontStyle62"/>
                <w:color w:val="000000"/>
                <w:sz w:val="24"/>
                <w:szCs w:val="24"/>
              </w:rPr>
              <w:t>3.6.4 Монтажные материалы, включая трубу медную, изоляцию, трубу дренажную, кронштейны крепления, кабель и т.д., включены в цену договора и являются его неотъемлемой частью;</w:t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rStyle w:val="FontStyle62"/>
                <w:rFonts w:eastAsia="Calibri"/>
                <w:color w:val="000000"/>
                <w:sz w:val="24"/>
                <w:szCs w:val="24"/>
              </w:rPr>
            </w:pPr>
            <w:r>
              <w:rPr>
                <w:rStyle w:val="FontStyle62"/>
                <w:color w:val="000000"/>
                <w:sz w:val="24"/>
                <w:szCs w:val="24"/>
              </w:rPr>
              <w:t xml:space="preserve">3.6.5 Все используемые материалы должны соответствовать нормам пожарной безопасности, иметь соответствующие сертификаты, декларации соответствия, технические паспорта и другие документы, удостоверяющие их качество. </w:t>
            </w:r>
          </w:p>
          <w:p>
            <w:pPr>
              <w:pStyle w:val="Normal"/>
              <w:widowControl w:val="false"/>
              <w:ind w:left="365" w:hanging="0"/>
              <w:jc w:val="both"/>
              <w:rPr>
                <w:rStyle w:val="FontStyle62"/>
                <w:rFonts w:eastAsia="Calibri"/>
                <w:color w:val="000000"/>
                <w:sz w:val="24"/>
                <w:szCs w:val="24"/>
              </w:rPr>
            </w:pPr>
            <w:r>
              <w:rPr>
                <w:rStyle w:val="FontStyle62"/>
                <w:color w:val="000000"/>
                <w:sz w:val="24"/>
                <w:szCs w:val="24"/>
              </w:rPr>
              <w:t>3.6.6 Выполнить герметизацию противопожарной пеной проходов через стены, перегородки, потолок и пол. После монтажных работ восстановить финишное покрытие стен;</w:t>
            </w:r>
          </w:p>
          <w:p>
            <w:pPr>
              <w:pStyle w:val="Normal"/>
              <w:widowControl w:val="false"/>
              <w:ind w:left="365" w:hanging="0"/>
              <w:jc w:val="both"/>
              <w:rPr>
                <w:rStyle w:val="FontStyle62"/>
                <w:rFonts w:eastAsia="Calibri"/>
                <w:color w:val="000000"/>
                <w:sz w:val="24"/>
                <w:szCs w:val="24"/>
              </w:rPr>
            </w:pPr>
            <w:r>
              <w:rPr>
                <w:rStyle w:val="FontStyle62"/>
                <w:rFonts w:eastAsia="Calibri"/>
                <w:color w:val="000000"/>
                <w:sz w:val="24"/>
                <w:szCs w:val="24"/>
              </w:rPr>
              <w:t xml:space="preserve">3.6.7 </w:t>
            </w:r>
            <w:r>
              <w:rPr>
                <w:rStyle w:val="FontStyle62"/>
                <w:color w:val="000000"/>
                <w:sz w:val="24"/>
                <w:szCs w:val="24"/>
              </w:rPr>
              <w:t>В случае повреждения отделки иных помещений или инженерных систем, произошедших по причине производимых подрядной организацией работ – все работы по восстановлению берёт на себя подрядная организация;</w:t>
            </w:r>
          </w:p>
          <w:p>
            <w:pPr>
              <w:pStyle w:val="Normal"/>
              <w:widowControl w:val="false"/>
              <w:ind w:left="365" w:hanging="0"/>
              <w:jc w:val="both"/>
              <w:rPr>
                <w:rStyle w:val="FontStyle62"/>
                <w:color w:val="000000"/>
                <w:sz w:val="24"/>
                <w:szCs w:val="24"/>
              </w:rPr>
            </w:pPr>
            <w:r>
              <w:rPr>
                <w:rStyle w:val="FontStyle62"/>
                <w:color w:val="000000"/>
                <w:sz w:val="24"/>
                <w:szCs w:val="24"/>
              </w:rPr>
              <w:t>3.6.8 Подрядчик производит уборку и вывоз мусора, уборку материалов после окончания работ собственными силами и за счёт собственных средств;</w:t>
            </w:r>
          </w:p>
          <w:p>
            <w:pPr>
              <w:pStyle w:val="Normal"/>
              <w:widowControl w:val="false"/>
              <w:ind w:left="360" w:hanging="0"/>
              <w:jc w:val="both"/>
              <w:rPr/>
            </w:pPr>
            <w:r>
              <w:rPr>
                <w:rStyle w:val="FontStyle62"/>
                <w:color w:val="000000"/>
                <w:sz w:val="24"/>
                <w:szCs w:val="24"/>
              </w:rPr>
              <w:t xml:space="preserve">3.6.9 </w:t>
            </w:r>
            <w:r>
              <w:rPr>
                <w:rStyle w:val="FontStyle62"/>
                <w:rFonts w:eastAsia="Calibri"/>
                <w:color w:val="000000"/>
                <w:sz w:val="24"/>
                <w:szCs w:val="24"/>
              </w:rPr>
              <w:t>Работы должны проводиться по согласованными со всеми заинтересованными сторонами Планами расположения оборудования, Техническими решениями, ППР в соответствии со следующими нормативными документами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</w:tabs>
              <w:ind w:left="647" w:hanging="250"/>
              <w:jc w:val="both"/>
              <w:rPr/>
            </w:pPr>
            <w:r>
              <w:rPr>
                <w:rStyle w:val="FontStyle62"/>
                <w:rFonts w:eastAsia="Calibri"/>
                <w:color w:val="000000"/>
                <w:sz w:val="24"/>
                <w:szCs w:val="24"/>
              </w:rPr>
              <w:t>Правила устройства электроустановок (ПУЭ изд. 7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</w:tabs>
              <w:ind w:left="647" w:hanging="250"/>
              <w:jc w:val="both"/>
              <w:rPr/>
            </w:pPr>
            <w:r>
              <w:rPr>
                <w:rStyle w:val="FontStyle62"/>
                <w:rFonts w:eastAsia="Calibri"/>
                <w:color w:val="000000"/>
                <w:sz w:val="24"/>
                <w:szCs w:val="24"/>
              </w:rPr>
              <w:t>Техника безопасности в строительстве (СНиП III-4-80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</w:tabs>
              <w:ind w:left="647" w:hanging="250"/>
              <w:jc w:val="both"/>
              <w:rPr/>
            </w:pPr>
            <w:r>
              <w:rPr>
                <w:rStyle w:val="FontStyle62"/>
                <w:rFonts w:eastAsia="Calibri"/>
                <w:color w:val="000000"/>
                <w:sz w:val="24"/>
                <w:szCs w:val="24"/>
              </w:rPr>
              <w:t>Отраслевые строительно-технологические нормы на монтаж сооружений и устройств связи, радиовещания и телевидения (ОСТН-600-93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</w:tabs>
              <w:ind w:left="647" w:hanging="250"/>
              <w:jc w:val="both"/>
              <w:rPr>
                <w:rStyle w:val="FontStyle62"/>
                <w:rFonts w:eastAsia="Calibri"/>
                <w:color w:val="000000"/>
                <w:sz w:val="24"/>
                <w:szCs w:val="24"/>
              </w:rPr>
            </w:pPr>
            <w:r>
              <w:rPr>
                <w:rStyle w:val="FontStyle62"/>
                <w:rFonts w:eastAsia="Calibri"/>
                <w:color w:val="000000"/>
                <w:sz w:val="24"/>
                <w:szCs w:val="24"/>
              </w:rPr>
              <w:t>Технические требования к зданиям и помещениям для установки средств вычислительной техники (СН 512-78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</w:tabs>
              <w:ind w:left="647" w:hanging="250"/>
              <w:jc w:val="both"/>
              <w:rPr>
                <w:rStyle w:val="FontStyle62"/>
                <w:rFonts w:eastAsia="Calibri"/>
                <w:color w:val="000000"/>
                <w:sz w:val="24"/>
                <w:szCs w:val="24"/>
              </w:rPr>
            </w:pPr>
            <w:r>
              <w:rPr>
                <w:rStyle w:val="FontStyle62"/>
                <w:rFonts w:eastAsia="Calibri"/>
                <w:color w:val="000000"/>
                <w:sz w:val="24"/>
                <w:szCs w:val="24"/>
              </w:rPr>
              <w:t>Строительные нормы и правила. Внутренние санитарно-технические системы (СНиП 3.05.01-85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</w:tabs>
              <w:ind w:left="647" w:hanging="250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Свод правил «Отопление, вентиляция и кондиционирование воздуха» актуализированная редакция СНиП 41-01-2003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jc w:val="both"/>
              <w:rPr>
                <w:color w:val="000000"/>
              </w:rPr>
            </w:pPr>
            <w:r>
              <w:rPr>
                <w:rStyle w:val="FontStyle62"/>
                <w:color w:val="000000"/>
                <w:sz w:val="24"/>
                <w:szCs w:val="24"/>
              </w:rPr>
              <w:t>Провести пуско-наладочные работы;</w:t>
            </w:r>
          </w:p>
          <w:p>
            <w:pPr>
              <w:pStyle w:val="Normal"/>
              <w:numPr>
                <w:ilvl w:val="1"/>
                <w:numId w:val="2"/>
              </w:numPr>
              <w:ind w:left="363" w:hanging="363"/>
              <w:jc w:val="both"/>
              <w:rPr>
                <w:rStyle w:val="FontStyle62"/>
                <w:rFonts w:eastAsia="Calibri"/>
                <w:color w:val="000000"/>
                <w:sz w:val="24"/>
                <w:szCs w:val="24"/>
              </w:rPr>
            </w:pPr>
            <w:r>
              <w:rPr>
                <w:rStyle w:val="FontStyle62"/>
                <w:color w:val="000000"/>
                <w:sz w:val="24"/>
                <w:szCs w:val="24"/>
              </w:rPr>
              <w:t>По факту выполнения работ Исполнитель предоставляет Заказчику фотоотчет с фиксацией объектов, точек подключения, серийных номеров внутренних и внешних блоков СКВ, СРК, - до начала выполнения (существующего оборудования) и после окончания работ (смонтированного оборудования). Требуется указание на фото времени и даты съемки, не допускаются фотографии с нечеткостью изображения.</w:t>
            </w:r>
          </w:p>
          <w:p>
            <w:pPr>
              <w:pStyle w:val="Style21"/>
              <w:widowControl/>
              <w:numPr>
                <w:ilvl w:val="1"/>
                <w:numId w:val="2"/>
              </w:numPr>
              <w:spacing w:lineRule="auto" w:line="240"/>
              <w:rPr>
                <w:rStyle w:val="FontStyle62"/>
                <w:color w:val="000000"/>
                <w:sz w:val="24"/>
                <w:szCs w:val="24"/>
              </w:rPr>
            </w:pPr>
            <w:r>
              <w:rPr>
                <w:rStyle w:val="FontStyle62"/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FontStyle62"/>
                <w:color w:val="000000"/>
                <w:sz w:val="24"/>
                <w:szCs w:val="24"/>
              </w:rPr>
              <w:t>Передать Заказчику оригиналы фактической Исполнительной документации, фотоотчетов в цифровом виде.</w:t>
            </w:r>
          </w:p>
          <w:p>
            <w:pPr>
              <w:pStyle w:val="Style21"/>
              <w:widowControl/>
              <w:spacing w:lineRule="auto" w:line="240"/>
              <w:ind w:left="360" w:hanging="0"/>
              <w:rPr>
                <w:rStyle w:val="FontStyle62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Default"/>
              <w:spacing w:lineRule="auto" w:line="360"/>
              <w:jc w:val="both"/>
              <w:rPr/>
            </w:pPr>
            <w:r>
              <w:rPr>
                <w:b/>
                <w:bCs/>
              </w:rPr>
              <w:t xml:space="preserve">4. Требования к оборудованию: </w:t>
            </w:r>
          </w:p>
          <w:p>
            <w:pPr>
              <w:pStyle w:val="Default"/>
              <w:numPr>
                <w:ilvl w:val="1"/>
                <w:numId w:val="7"/>
              </w:numPr>
              <w:ind w:left="535" w:hanging="354"/>
              <w:jc w:val="both"/>
              <w:rPr/>
            </w:pPr>
            <w:r>
              <w:rPr/>
              <w:t xml:space="preserve">Соответствие оборудования технической документации, прилагаемой к Товару изготовителем; </w:t>
            </w:r>
          </w:p>
          <w:p>
            <w:pPr>
              <w:pStyle w:val="Default"/>
              <w:numPr>
                <w:ilvl w:val="1"/>
                <w:numId w:val="7"/>
              </w:numPr>
              <w:ind w:left="535" w:hanging="354"/>
              <w:jc w:val="both"/>
              <w:rPr/>
            </w:pPr>
            <w:r>
              <w:rPr/>
              <w:t>Оборудование должно быть не более одного года с даты производства, ранее в эксплуатации не состоявшим;</w:t>
            </w:r>
          </w:p>
          <w:p>
            <w:pPr>
              <w:pStyle w:val="Default"/>
              <w:numPr>
                <w:ilvl w:val="1"/>
                <w:numId w:val="7"/>
              </w:numPr>
              <w:ind w:left="535" w:hanging="354"/>
              <w:jc w:val="both"/>
              <w:rPr/>
            </w:pPr>
            <w:r>
              <w:rPr/>
              <w:t>Устанавливаемое оборудование должно быть ввезено в РФ через официальную дистрибьютерскую сеть фирмы-производителя, с прохождением необходимых таможенных процедур, и должно быть предназначено для российского рынка;</w:t>
            </w:r>
          </w:p>
          <w:p>
            <w:pPr>
              <w:pStyle w:val="Style18"/>
              <w:keepNext w:val="true"/>
              <w:keepLines/>
              <w:numPr>
                <w:ilvl w:val="0"/>
                <w:numId w:val="0"/>
              </w:numPr>
              <w:suppressAutoHyphens w:val="false"/>
              <w:spacing w:before="240" w:after="120"/>
              <w:ind w:hanging="0"/>
              <w:outlineLvl w:val="1"/>
              <w:rPr>
                <w:rStyle w:val="FontStyle62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Style w:val="FontStyle58"/>
                <w:color w:val="000000"/>
                <w:sz w:val="24"/>
                <w:szCs w:val="24"/>
              </w:rPr>
              <w:t>5. Требования к гарантийным обязательствам Исполнителя:</w:t>
            </w:r>
          </w:p>
          <w:p>
            <w:pPr>
              <w:pStyle w:val="Style18"/>
              <w:keepNext w:val="true"/>
              <w:keepLines/>
              <w:numPr>
                <w:ilvl w:val="1"/>
                <w:numId w:val="4"/>
              </w:numPr>
              <w:suppressAutoHyphens w:val="false"/>
              <w:spacing w:before="120" w:after="120"/>
              <w:ind w:left="535" w:hanging="360"/>
              <w:outlineLvl w:val="1"/>
              <w:rPr/>
            </w:pPr>
            <w:r>
              <w:rPr>
                <w:rStyle w:val="FontStyle58"/>
                <w:b w:val="false"/>
                <w:color w:val="000000"/>
                <w:sz w:val="24"/>
                <w:szCs w:val="24"/>
              </w:rPr>
              <w:t>Гарантийный срок на оборудование должен составлять:</w:t>
            </w:r>
          </w:p>
          <w:p>
            <w:pPr>
              <w:pStyle w:val="Style18"/>
              <w:keepNext w:val="true"/>
              <w:keepLines/>
              <w:numPr>
                <w:ilvl w:val="0"/>
                <w:numId w:val="0"/>
              </w:numPr>
              <w:suppressAutoHyphens w:val="false"/>
              <w:spacing w:before="120" w:after="120"/>
              <w:ind w:left="535" w:hanging="0"/>
              <w:outlineLvl w:val="1"/>
              <w:rPr/>
            </w:pPr>
            <w:r>
              <w:rPr>
                <w:rStyle w:val="FontStyle58"/>
                <w:b w:val="false"/>
                <w:color w:val="000000"/>
                <w:sz w:val="24"/>
                <w:szCs w:val="24"/>
              </w:rPr>
              <w:t>- не менее 36 (тридцати шести) месяцев с момента подписания Акта на выполненные работы, для систем кондиционирования воздуха.</w:t>
            </w:r>
          </w:p>
          <w:p>
            <w:pPr>
              <w:pStyle w:val="Style18"/>
              <w:keepNext w:val="true"/>
              <w:keepLines/>
              <w:numPr>
                <w:ilvl w:val="1"/>
                <w:numId w:val="4"/>
              </w:numPr>
              <w:suppressAutoHyphens w:val="false"/>
              <w:spacing w:before="120" w:after="120"/>
              <w:outlineLvl w:val="1"/>
              <w:rPr>
                <w:rStyle w:val="FontStyle58"/>
                <w:b w:val="false"/>
                <w:b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Style w:val="FontStyle58"/>
                <w:b w:val="false"/>
                <w:color w:val="000000"/>
                <w:sz w:val="24"/>
                <w:szCs w:val="24"/>
              </w:rPr>
              <w:t>Гарантийные обязательства должны быть не менее гарантийного срока производителя оборудования.</w:t>
            </w:r>
          </w:p>
          <w:p>
            <w:pPr>
              <w:pStyle w:val="Style18"/>
              <w:keepNext w:val="true"/>
              <w:keepLines/>
              <w:numPr>
                <w:ilvl w:val="1"/>
                <w:numId w:val="4"/>
              </w:numPr>
              <w:suppressAutoHyphens w:val="false"/>
              <w:spacing w:before="120" w:after="120"/>
              <w:outlineLvl w:val="1"/>
              <w:rPr>
                <w:rStyle w:val="FontStyle58"/>
                <w:b w:val="false"/>
                <w:b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Style w:val="FontStyle58"/>
                <w:b w:val="false"/>
                <w:color w:val="000000"/>
                <w:sz w:val="24"/>
                <w:szCs w:val="24"/>
              </w:rPr>
              <w:t xml:space="preserve">Устранение неисправностей в работе оборудования в течение гарантийного срока должно обеспечиваться Исполнителем на безвозмездной основе в сервисном центре Производителя оборудования в течение не более 1 месяца с момента получения уведомления от Заказчика. </w:t>
            </w:r>
          </w:p>
          <w:p>
            <w:pPr>
              <w:pStyle w:val="31"/>
              <w:numPr>
                <w:ilvl w:val="1"/>
                <w:numId w:val="4"/>
              </w:numPr>
              <w:spacing w:before="0" w:after="240"/>
              <w:contextualSpacing/>
              <w:rPr/>
            </w:pPr>
            <w:r>
              <w:rPr>
                <w:color w:val="000000"/>
              </w:rPr>
              <w:t>В случае замены неисправного оборудования:</w:t>
            </w:r>
          </w:p>
          <w:p>
            <w:pPr>
              <w:pStyle w:val="31"/>
              <w:numPr>
                <w:ilvl w:val="2"/>
                <w:numId w:val="4"/>
              </w:numPr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фиксировать время обращения Заказчика в </w:t>
            </w:r>
            <w:r>
              <w:rPr>
                <w:bCs/>
                <w:color w:val="000000"/>
              </w:rPr>
              <w:t>службу поддержки Исполнителя</w:t>
            </w:r>
            <w:r>
              <w:rPr>
                <w:color w:val="000000"/>
              </w:rPr>
              <w:t>,</w:t>
            </w:r>
          </w:p>
          <w:p>
            <w:pPr>
              <w:pStyle w:val="31"/>
              <w:numPr>
                <w:ilvl w:val="2"/>
                <w:numId w:val="4"/>
              </w:numPr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не дожидаясь получения неисправного оборудования осуществить в течение не более 5 рабочих дней с момента обращения Заказчика отправку из </w:t>
            </w:r>
            <w:r>
              <w:rPr>
                <w:rStyle w:val="FontStyle58"/>
                <w:b w:val="false"/>
                <w:color w:val="000000"/>
                <w:sz w:val="24"/>
                <w:szCs w:val="24"/>
              </w:rPr>
              <w:t>сервисного центра, расположенного в Российской Федерации,</w:t>
            </w:r>
            <w:r>
              <w:rPr>
                <w:rStyle w:val="FontStyle58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</w:rPr>
              <w:t xml:space="preserve">экспресс почтой на объект </w:t>
            </w:r>
            <w:r>
              <w:rPr>
                <w:bCs/>
                <w:color w:val="000000"/>
              </w:rPr>
              <w:t xml:space="preserve">Заказчика </w:t>
            </w:r>
            <w:r>
              <w:rPr>
                <w:color w:val="000000"/>
              </w:rPr>
              <w:t>оборудования на замену,</w:t>
            </w:r>
          </w:p>
          <w:p>
            <w:pPr>
              <w:pStyle w:val="31"/>
              <w:numPr>
                <w:ilvl w:val="2"/>
                <w:numId w:val="4"/>
              </w:numPr>
              <w:rPr/>
            </w:pPr>
            <w:r>
              <w:rPr>
                <w:bCs/>
                <w:color w:val="000000"/>
              </w:rPr>
              <w:t xml:space="preserve">осуществить доставку на объект </w:t>
            </w:r>
            <w:r>
              <w:rPr>
                <w:color w:val="000000"/>
              </w:rPr>
              <w:t xml:space="preserve">Заказчика </w:t>
            </w:r>
            <w:r>
              <w:rPr>
                <w:bCs/>
                <w:color w:val="000000"/>
              </w:rPr>
              <w:t>оборудования</w:t>
            </w:r>
            <w:r>
              <w:rPr>
                <w:color w:val="000000"/>
              </w:rPr>
              <w:t xml:space="preserve"> на замену</w:t>
            </w:r>
            <w:r>
              <w:rPr>
                <w:bCs/>
                <w:color w:val="000000"/>
              </w:rPr>
              <w:t xml:space="preserve"> в минимально короткие сроки, но не позднее 10 раб. дней с момента обращения </w:t>
            </w:r>
            <w:r>
              <w:rPr>
                <w:color w:val="000000"/>
              </w:rPr>
              <w:t>Заказчика</w:t>
            </w:r>
            <w:r>
              <w:rPr>
                <w:bCs/>
                <w:color w:val="000000"/>
              </w:rPr>
              <w:t>.</w:t>
            </w:r>
          </w:p>
          <w:p>
            <w:pPr>
              <w:pStyle w:val="Style18"/>
              <w:keepNext w:val="true"/>
              <w:keepLines/>
              <w:numPr>
                <w:ilvl w:val="2"/>
                <w:numId w:val="4"/>
              </w:numPr>
              <w:suppressAutoHyphens w:val="false"/>
              <w:outlineLvl w:val="1"/>
              <w:rPr/>
            </w:pPr>
            <w:r>
              <w:rPr>
                <w:rStyle w:val="FontStyle58"/>
                <w:b w:val="false"/>
                <w:color w:val="000000"/>
                <w:sz w:val="24"/>
                <w:szCs w:val="24"/>
              </w:rPr>
              <w:t>Исполнитель должен предоставлять оборудование на замену аналогичное или функционально-эквивалентное вышедшему из строя оборудованию.</w:t>
            </w:r>
          </w:p>
          <w:p>
            <w:pPr>
              <w:pStyle w:val="Style18"/>
              <w:keepNext w:val="true"/>
              <w:keepLines/>
              <w:numPr>
                <w:ilvl w:val="2"/>
                <w:numId w:val="4"/>
              </w:numPr>
              <w:suppressAutoHyphens w:val="false"/>
              <w:spacing w:before="0" w:after="120"/>
              <w:outlineLvl w:val="1"/>
              <w:rPr>
                <w:rStyle w:val="FontStyle58"/>
                <w:b w:val="false"/>
                <w:b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Style w:val="FontStyle58"/>
                <w:b w:val="false"/>
                <w:color w:val="000000"/>
                <w:sz w:val="24"/>
                <w:szCs w:val="24"/>
              </w:rPr>
              <w:t>Монтаж исправного и демонтаж неисправного оборудования, доставка оборудования от объектов Заказчика в сервисный центр и обратно должна осуществляться Исполнителем за счет Исполнителя.</w:t>
            </w:r>
          </w:p>
          <w:p>
            <w:pPr>
              <w:pStyle w:val="Style18"/>
              <w:keepNext w:val="true"/>
              <w:keepLines/>
              <w:numPr>
                <w:ilvl w:val="1"/>
                <w:numId w:val="4"/>
              </w:numPr>
              <w:suppressAutoHyphens w:val="false"/>
              <w:spacing w:before="120" w:after="120"/>
              <w:outlineLvl w:val="1"/>
              <w:rPr>
                <w:rStyle w:val="FontStyle58"/>
                <w:b w:val="false"/>
                <w:b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Style w:val="FontStyle58"/>
                <w:b w:val="false"/>
                <w:color w:val="000000"/>
                <w:sz w:val="24"/>
                <w:szCs w:val="24"/>
              </w:rPr>
              <w:t>Гарантийный срок на выполняемые работы должен составлять не менее 12 (двенадцать) месяцев с момента подписания актов сдачи-приемки выполненных работ.</w:t>
            </w:r>
          </w:p>
          <w:p>
            <w:pPr>
              <w:pStyle w:val="Default"/>
              <w:numPr>
                <w:ilvl w:val="1"/>
                <w:numId w:val="4"/>
              </w:numPr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Исполнитель гарантирует безвозмездное устранение недостатков в случае их обнаружения в те</w:t>
            </w:r>
            <w:r>
              <w:rPr>
                <w:rStyle w:val="FontStyle58"/>
                <w:b w:val="false"/>
                <w:sz w:val="24"/>
                <w:szCs w:val="24"/>
              </w:rPr>
              <w:t>чение гарантийного срока.</w:t>
            </w:r>
          </w:p>
        </w:tc>
      </w:tr>
      <w:tr>
        <w:trPr>
          <w:trHeight w:val="4552" w:hRule="atLeast"/>
        </w:trPr>
        <w:tc>
          <w:tcPr>
            <w:tcW w:w="10080" w:type="dxa"/>
            <w:gridSpan w:val="4"/>
            <w:tcBorders/>
          </w:tcPr>
          <w:p>
            <w:pPr>
              <w:pStyle w:val="Default"/>
              <w:snapToGrid w:val="false"/>
              <w:ind w:firstLine="709"/>
              <w:jc w:val="both"/>
              <w:rPr>
                <w:rStyle w:val="FontStyle58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</w:r>
          </w:p>
          <w:p>
            <w:pPr>
              <w:pStyle w:val="Default"/>
              <w:ind w:firstLine="397"/>
              <w:jc w:val="both"/>
              <w:rPr>
                <w:rStyle w:val="FontStyle58"/>
                <w:b w:val="false"/>
                <w:b w:val="false"/>
                <w:sz w:val="24"/>
                <w:szCs w:val="24"/>
              </w:rPr>
            </w:pPr>
            <w:r>
              <w:rPr>
                <w:rStyle w:val="FontStyle58"/>
                <w:b w:val="false"/>
                <w:sz w:val="24"/>
                <w:szCs w:val="24"/>
              </w:rPr>
              <w:t>Уточнения и дополнения к настоящему заданию, которые могут возникнуть в процессе выполнения Технических решений, могут быть оформлены отдельными протоколами.</w:t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ind w:left="73" w:hanging="0"/>
              <w:rPr>
                <w:rStyle w:val="FontStyle58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ind w:left="73" w:hanging="0"/>
              <w:rPr>
                <w:color w:val="000000"/>
              </w:rPr>
            </w:pPr>
            <w:r>
              <w:rPr>
                <w:color w:val="000000"/>
              </w:rPr>
              <w:t>Приложения: №1 Список узлов связи для модернизации СКВ, на 3 листах;</w:t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ind w:firstLine="1510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 xml:space="preserve">2 Технические характеристики устанавливаемого оборудования СКВ на 3 </w:t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ind w:left="73" w:firstLine="1459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листах.</w:t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ind w:left="73" w:firstLine="1454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3 Планы расположения оборудования ЦТЭ Иркутск;</w:t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ind w:left="73" w:firstLine="1459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4 Планы расположения оборудования ЦТЭ Ангарск;</w:t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ind w:left="73" w:firstLine="1459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5 Планы расположения оборудования ЦТЭ Братск;</w:t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ind w:left="73" w:firstLine="1459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6 Планы расположения оборудования ЦТЭ Тулун;</w:t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ind w:left="73" w:firstLine="145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ind w:left="73" w:firstLine="145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50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left" w:pos="150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558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ный энергетик</w:t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М.Н. Литвинов</w:t>
            </w:r>
          </w:p>
        </w:tc>
      </w:tr>
      <w:tr>
        <w:trPr>
          <w:trHeight w:val="66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Исполнитель:</w:t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iCs/>
                <w:sz w:val="18"/>
                <w:szCs w:val="18"/>
              </w:rPr>
            </w:pPr>
            <w:bookmarkStart w:id="0" w:name="NameAuthor"/>
            <w:r>
              <w:rPr>
                <w:sz w:val="18"/>
                <w:szCs w:val="18"/>
              </w:rPr>
              <w:t>Гутарев Артем Витальевич</w:t>
            </w:r>
            <w:bookmarkEnd w:id="0"/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нтактный телефон:</w:t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bookmarkStart w:id="1" w:name="AuthorPhone"/>
            <w:r>
              <w:rPr>
                <w:sz w:val="18"/>
                <w:szCs w:val="18"/>
              </w:rPr>
              <w:t>8(3952)792-984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bookmarkStart w:id="2" w:name="AuthorPhone"/>
            <w:r>
              <w:rPr>
                <w:sz w:val="18"/>
                <w:szCs w:val="18"/>
              </w:rPr>
              <w:t>89</w:t>
            </w:r>
            <w:bookmarkEnd w:id="2"/>
            <w:r>
              <w:rPr>
                <w:sz w:val="18"/>
                <w:szCs w:val="18"/>
              </w:rPr>
              <w:t>149072596</w:t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color w:val="000000"/>
        </w:rPr>
        <w:t>Приложение № 1</w:t>
      </w:r>
    </w:p>
    <w:p>
      <w:pPr>
        <w:pStyle w:val="Normal"/>
        <w:jc w:val="right"/>
        <w:rPr/>
      </w:pPr>
      <w:r>
        <w:rPr>
          <w:color w:val="000000"/>
        </w:rPr>
        <w:t>к Техническому заданию № ______ от ________2024 г.</w:t>
      </w:r>
    </w:p>
    <w:p>
      <w:pPr>
        <w:pStyle w:val="Default"/>
        <w:tabs>
          <w:tab w:val="clear" w:pos="709"/>
          <w:tab w:val="left" w:pos="4401" w:leader="none"/>
        </w:tabs>
        <w:ind w:left="567" w:hanging="567"/>
        <w:jc w:val="both"/>
        <w:rPr/>
      </w:pPr>
      <w:r>
        <w:rPr/>
        <w:tab/>
        <w:tab/>
      </w:r>
    </w:p>
    <w:p>
      <w:pPr>
        <w:pStyle w:val="Default"/>
        <w:ind w:left="567" w:hanging="567"/>
        <w:jc w:val="center"/>
        <w:rPr/>
      </w:pPr>
      <w:r>
        <w:rPr/>
        <w:t>Список узлов связи для модернизации СКВ.</w:t>
      </w:r>
    </w:p>
    <w:p>
      <w:pPr>
        <w:pStyle w:val="Default"/>
        <w:ind w:left="567" w:hanging="709"/>
        <w:rPr/>
      </w:pPr>
      <w:r>
        <w:rPr/>
      </w:r>
    </w:p>
    <w:tbl>
      <w:tblPr>
        <w:tblW w:w="106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547"/>
        <w:gridCol w:w="2268"/>
        <w:gridCol w:w="1984"/>
        <w:gridCol w:w="3119"/>
        <w:gridCol w:w="1276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У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Адрес расположения У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монтируемые СК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нтируемые СК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нтируемые СРК</w:t>
            </w:r>
          </w:p>
        </w:tc>
      </w:tr>
      <w:tr>
        <w:trPr/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ТЭ Иркутск</w:t>
            </w:r>
          </w:p>
        </w:tc>
      </w:tr>
      <w:tr>
        <w:trPr>
          <w:trHeight w:val="555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ПС БЦБК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кутская область, Слюдянский р-он., г. Байкальск (Пром.площадка БЦБК (51.516991, 104.179303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</w:t>
            </w:r>
            <w:r>
              <w:rPr>
                <w:color w:val="000000"/>
                <w:sz w:val="20"/>
                <w:szCs w:val="20"/>
                <w:lang w:val="en-US"/>
              </w:rPr>
              <w:t>DAIKI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FTYN</w:t>
            </w:r>
            <w:r>
              <w:rPr>
                <w:color w:val="000000"/>
                <w:sz w:val="20"/>
                <w:szCs w:val="20"/>
              </w:rPr>
              <w:t>50</w:t>
            </w:r>
            <w:r>
              <w:rPr>
                <w:color w:val="000000"/>
                <w:sz w:val="20"/>
                <w:szCs w:val="20"/>
                <w:lang w:val="en-US"/>
              </w:rPr>
              <w:t>LV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B</w:t>
            </w:r>
            <w:r>
              <w:rPr>
                <w:color w:val="000000"/>
                <w:sz w:val="20"/>
                <w:szCs w:val="20"/>
              </w:rPr>
              <w:t xml:space="preserve"> / </w:t>
            </w:r>
            <w:r>
              <w:rPr>
                <w:color w:val="000000"/>
                <w:sz w:val="20"/>
                <w:szCs w:val="20"/>
                <w:lang w:val="en-US"/>
              </w:rPr>
              <w:t>RYN</w:t>
            </w:r>
            <w:r>
              <w:rPr>
                <w:color w:val="000000"/>
                <w:sz w:val="20"/>
                <w:szCs w:val="20"/>
              </w:rPr>
              <w:t>50</w:t>
            </w:r>
            <w:r>
              <w:rPr>
                <w:color w:val="000000"/>
                <w:sz w:val="20"/>
                <w:szCs w:val="20"/>
                <w:lang w:val="en-US"/>
              </w:rPr>
              <w:t>LV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B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Сплит-система Kentatsu KSGI53HFAN1/KSRI53HFAN1/-4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PK-DI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 DAIKIN FT50CV1A8 / R50CV1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Сплит-система Kentatsu KSGI53HFAN1/KSRI53HFAN1/-4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УТБ Култук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кутская область, Слюдянский р-он., п. Култук, ул. Вербна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DAIKIN FT35JV1B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плит-система Kentatsu KSGI53HFAN1/KSRI53HFAN1/-4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K-DI</w:t>
            </w:r>
          </w:p>
        </w:tc>
      </w:tr>
      <w:tr>
        <w:trPr>
          <w:trHeight w:val="425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DAIKIN FTY25JXV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плит-система Kentatsu KSGI53HFAN1/KSRI53HFAN1/-4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ШУНИТЭЦ» ТЭЦ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кутская область, Шелеховский р-он, г. Шелехов, ул. Южная, д.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DAIKIN FTY25GXU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Сплит-система Kentatsu KSGI53HFAN1/KSRI53HFAN1/-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ющий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«ЦЛАЗ ЮЭС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кутская область, Иркутский р-он, г. Иркутск, ул. Безбокова, д.38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DAIKIN FT60C/R60CV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плит-система Kentatsu KSHF105HFAN3/KSUR105HFAN3/-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ющий</w:t>
            </w:r>
          </w:p>
        </w:tc>
      </w:tr>
      <w:tr>
        <w:trPr/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ТЭ Ангарск</w:t>
            </w:r>
          </w:p>
        </w:tc>
      </w:tr>
      <w:tr>
        <w:trPr>
          <w:trHeight w:val="555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ЦЛАЗ ТЭЦ-10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кутская область, Ангарский р-он, г. Ангарск, 2-й промышленный массив, 41 квартал, корпус № 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DAIKIN FT50C1/R50CV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. Сплит-система Kentatsu KSHF105HFAN3/KSUR105HFAN3/-4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PK-DI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DAIKIN FTY25/RY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. Сплит-система Kentatsu KSHF105HFAN3/KSUR105HFAN3/-4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ЦЛАЗ ЦЭС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кутская область, Ангарский р-он, Ангарск, ул. Б.Хмельницкого, д. 2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DAIKIN FT50C1/R50CV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Сплит-система Kentatsu KSGI70HFAN1/KSRI70HFAN1/-4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PK-DI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DAIKIN FTY25/RY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Сплит-система Kentatsu KSGI70HFAN1/KSRI70HFAN1/-4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ЦЛАЗ ТЭЦ-11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кутская область, Усольский р-он, г. Усолье-Сибирское, ТЭЦ-1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DAIKIN FT60BVM / R60BV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плит-система Kentatsu KSGI70HFAN1/KSRI70HFAN1/-4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K-DI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DAIKIN FTY25/RY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плит-система Kentatsu KSGI70HFAN1/KSRI70HFAN1/-4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ПС Черемхово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кутская область, Черемховский р-он, Ершов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. DAIKIN ATY35DV2/ARY35DV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. </w:t>
            </w:r>
            <w:r>
              <w:rPr>
                <w:sz w:val="20"/>
                <w:szCs w:val="20"/>
              </w:rPr>
              <w:t>Сплит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система</w:t>
            </w:r>
            <w:r>
              <w:rPr>
                <w:sz w:val="20"/>
                <w:szCs w:val="20"/>
                <w:lang w:val="en-US"/>
              </w:rPr>
              <w:t xml:space="preserve"> Kentatsu KSHF105HFAN3/KSUR105HFAN3/-4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CPK-DI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2. DAIKIN FTY25/RY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. </w:t>
            </w:r>
            <w:r>
              <w:rPr>
                <w:sz w:val="20"/>
                <w:szCs w:val="20"/>
              </w:rPr>
              <w:t>Сплит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система</w:t>
            </w:r>
            <w:r>
              <w:rPr>
                <w:sz w:val="20"/>
                <w:szCs w:val="20"/>
                <w:lang w:val="en-US"/>
              </w:rPr>
              <w:t xml:space="preserve"> Kentatsu KSHF105HFAN3/KSUR105HFAN3/-4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ПС Заря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кутская область, Заларинский р-н, р.п. Залари, ул. Трактова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DAIKIN FT50C1/R50CV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Сплит-система Kentatsu KSGI70HFAN1/KSRI70HFAN1/-4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PK-DI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 DAIKIN 35 (FT35DVM/R35CV1A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2. </w:t>
            </w:r>
            <w:r>
              <w:rPr>
                <w:color w:val="000000"/>
                <w:sz w:val="20"/>
                <w:szCs w:val="20"/>
              </w:rPr>
              <w:t>Сплит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color w:val="000000"/>
                <w:sz w:val="20"/>
                <w:szCs w:val="20"/>
              </w:rPr>
              <w:t>систем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Kentatsu KSGI70HFAN1/KSRI70HFAN1/-4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УПК-500 Тыреть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ркутская область, Заларинский р-н, д. Тыреть, УПК-500, здание ГЩУ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1. Сплит-система </w:t>
            </w:r>
            <w:r>
              <w:rPr>
                <w:sz w:val="20"/>
                <w:szCs w:val="20"/>
                <w:lang w:val="en-US"/>
              </w:rPr>
              <w:t>Kentatsu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SGA</w:t>
            </w:r>
            <w:r>
              <w:rPr>
                <w:sz w:val="20"/>
                <w:szCs w:val="20"/>
              </w:rPr>
              <w:t>35</w:t>
            </w:r>
            <w:r>
              <w:rPr>
                <w:sz w:val="20"/>
                <w:szCs w:val="20"/>
                <w:lang w:val="en-US"/>
              </w:rPr>
              <w:t>HFAN</w:t>
            </w:r>
            <w:r>
              <w:rPr>
                <w:sz w:val="20"/>
                <w:szCs w:val="20"/>
              </w:rPr>
              <w:t xml:space="preserve">1 / </w:t>
            </w:r>
            <w:r>
              <w:rPr>
                <w:sz w:val="20"/>
                <w:szCs w:val="20"/>
                <w:lang w:val="en-US"/>
              </w:rPr>
              <w:t>KSRA</w:t>
            </w:r>
            <w:r>
              <w:rPr>
                <w:sz w:val="20"/>
                <w:szCs w:val="20"/>
              </w:rPr>
              <w:t>35</w:t>
            </w:r>
            <w:r>
              <w:rPr>
                <w:sz w:val="20"/>
                <w:szCs w:val="20"/>
                <w:lang w:val="en-US"/>
              </w:rPr>
              <w:t>HFAN</w:t>
            </w:r>
            <w:r>
              <w:rPr>
                <w:sz w:val="20"/>
                <w:szCs w:val="20"/>
              </w:rPr>
              <w:t>1 /-40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1. Сплит-система </w:t>
            </w:r>
            <w:r>
              <w:rPr>
                <w:color w:val="000000"/>
                <w:sz w:val="20"/>
                <w:szCs w:val="20"/>
                <w:lang w:val="en-US"/>
              </w:rPr>
              <w:t>Kentatsu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KSGI</w:t>
            </w:r>
            <w:r>
              <w:rPr>
                <w:color w:val="000000"/>
                <w:sz w:val="20"/>
                <w:szCs w:val="20"/>
              </w:rPr>
              <w:t>70</w:t>
            </w:r>
            <w:r>
              <w:rPr>
                <w:color w:val="000000"/>
                <w:sz w:val="20"/>
                <w:szCs w:val="20"/>
                <w:lang w:val="en-US"/>
              </w:rPr>
              <w:t>HFAN</w:t>
            </w:r>
            <w:r>
              <w:rPr>
                <w:color w:val="000000"/>
                <w:sz w:val="20"/>
                <w:szCs w:val="20"/>
              </w:rPr>
              <w:t>1/</w:t>
            </w:r>
            <w:r>
              <w:rPr>
                <w:color w:val="000000"/>
                <w:sz w:val="20"/>
                <w:szCs w:val="20"/>
                <w:lang w:val="en-US"/>
              </w:rPr>
              <w:t>KSRI</w:t>
            </w:r>
            <w:r>
              <w:rPr>
                <w:color w:val="000000"/>
                <w:sz w:val="20"/>
                <w:szCs w:val="20"/>
              </w:rPr>
              <w:t>70</w:t>
            </w:r>
            <w:r>
              <w:rPr>
                <w:color w:val="000000"/>
                <w:sz w:val="20"/>
                <w:szCs w:val="20"/>
                <w:lang w:val="en-US"/>
              </w:rPr>
              <w:t>HFAN</w:t>
            </w:r>
            <w:r>
              <w:rPr>
                <w:color w:val="000000"/>
                <w:sz w:val="20"/>
                <w:szCs w:val="20"/>
              </w:rPr>
              <w:t>1/-4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ществующий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2. Сплит-система </w:t>
            </w:r>
            <w:r>
              <w:rPr>
                <w:sz w:val="20"/>
                <w:szCs w:val="20"/>
                <w:lang w:val="en-US"/>
              </w:rPr>
              <w:t>Kentatsu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lang w:val="en-US"/>
              </w:rPr>
              <w:t>KSGA</w:t>
            </w:r>
            <w:r>
              <w:rPr>
                <w:sz w:val="20"/>
                <w:szCs w:val="20"/>
              </w:rPr>
              <w:t>35</w:t>
            </w:r>
            <w:r>
              <w:rPr>
                <w:sz w:val="20"/>
                <w:szCs w:val="20"/>
                <w:lang w:val="en-US"/>
              </w:rPr>
              <w:t>HFAN</w:t>
            </w:r>
            <w:r>
              <w:rPr>
                <w:sz w:val="20"/>
                <w:szCs w:val="20"/>
              </w:rPr>
              <w:t xml:space="preserve">1 / </w:t>
            </w:r>
            <w:r>
              <w:rPr>
                <w:sz w:val="20"/>
                <w:szCs w:val="20"/>
                <w:lang w:val="en-US"/>
              </w:rPr>
              <w:t>KSRA</w:t>
            </w:r>
            <w:r>
              <w:rPr>
                <w:sz w:val="20"/>
                <w:szCs w:val="20"/>
              </w:rPr>
              <w:t>35</w:t>
            </w:r>
            <w:r>
              <w:rPr>
                <w:sz w:val="20"/>
                <w:szCs w:val="20"/>
                <w:lang w:val="en-US"/>
              </w:rPr>
              <w:t>HFAN</w:t>
            </w:r>
            <w:r>
              <w:rPr>
                <w:sz w:val="20"/>
                <w:szCs w:val="20"/>
              </w:rPr>
              <w:t>1 /-40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2. Сплит-система </w:t>
            </w:r>
            <w:r>
              <w:rPr>
                <w:color w:val="000000"/>
                <w:sz w:val="20"/>
                <w:szCs w:val="20"/>
                <w:lang w:val="en-US"/>
              </w:rPr>
              <w:t>Kentatsu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KSGI</w:t>
            </w:r>
            <w:r>
              <w:rPr>
                <w:color w:val="000000"/>
                <w:sz w:val="20"/>
                <w:szCs w:val="20"/>
              </w:rPr>
              <w:t>70</w:t>
            </w:r>
            <w:r>
              <w:rPr>
                <w:color w:val="000000"/>
                <w:sz w:val="20"/>
                <w:szCs w:val="20"/>
                <w:lang w:val="en-US"/>
              </w:rPr>
              <w:t>HFAN</w:t>
            </w:r>
            <w:r>
              <w:rPr>
                <w:color w:val="000000"/>
                <w:sz w:val="20"/>
                <w:szCs w:val="20"/>
              </w:rPr>
              <w:t>1/</w:t>
            </w:r>
            <w:r>
              <w:rPr>
                <w:color w:val="000000"/>
                <w:sz w:val="20"/>
                <w:szCs w:val="20"/>
                <w:lang w:val="en-US"/>
              </w:rPr>
              <w:t>KSRI</w:t>
            </w:r>
            <w:r>
              <w:rPr>
                <w:color w:val="000000"/>
                <w:sz w:val="20"/>
                <w:szCs w:val="20"/>
              </w:rPr>
              <w:t>70</w:t>
            </w:r>
            <w:r>
              <w:rPr>
                <w:color w:val="000000"/>
                <w:sz w:val="20"/>
                <w:szCs w:val="20"/>
                <w:lang w:val="en-US"/>
              </w:rPr>
              <w:t>HFAN</w:t>
            </w:r>
            <w:r>
              <w:rPr>
                <w:color w:val="000000"/>
                <w:sz w:val="20"/>
                <w:szCs w:val="20"/>
              </w:rPr>
              <w:t>1/-4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ТЭ Тулун</w:t>
            </w:r>
          </w:p>
        </w:tc>
      </w:tr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ПС Новозиминская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ркутская область, Зиминский р-он, г. Зима, 2,5 км севернее 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Зим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DAIKIN FT50C1/R50CV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. Сплит-система Kentatsu KSHF105HFAN3/KSUR105HFAN3/-4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PK-DI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2. DAIKIN FT60/R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. </w:t>
            </w:r>
            <w:r>
              <w:rPr>
                <w:sz w:val="20"/>
                <w:szCs w:val="20"/>
              </w:rPr>
              <w:t>Сплит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система</w:t>
            </w:r>
            <w:r>
              <w:rPr>
                <w:sz w:val="20"/>
                <w:szCs w:val="20"/>
                <w:lang w:val="en-US"/>
              </w:rPr>
              <w:t xml:space="preserve"> Kentatsu KSHF105HFAN3/KSUR105HFAN3/-4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Новозиминская ТЭЦ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кутская область, Зиминский р-он, г. Саянск-1.а/я 1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. DAIKIN FT50C1/R50CV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.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плит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color w:val="000000"/>
                <w:sz w:val="20"/>
                <w:szCs w:val="20"/>
              </w:rPr>
              <w:t>систем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Kentatsu KSGI53HFAN1/KSRI53HFAN1/-4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CPK-DI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2. DAIKIN FTY25/RY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2.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плит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color w:val="000000"/>
                <w:sz w:val="20"/>
                <w:szCs w:val="20"/>
              </w:rPr>
              <w:t>систем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Kentatsu KSGI53HFAN1/KSRI53HFAN1/-4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ПС Тулун 500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кутская область, Тулунский р-он, г. Тулун, ЛЭП-500.1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. DAIKIN FT50CV/R50CV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. </w:t>
            </w:r>
            <w:r>
              <w:rPr>
                <w:sz w:val="20"/>
                <w:szCs w:val="20"/>
              </w:rPr>
              <w:t>Сплит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система</w:t>
            </w:r>
            <w:r>
              <w:rPr>
                <w:sz w:val="20"/>
                <w:szCs w:val="20"/>
                <w:lang w:val="en-US"/>
              </w:rPr>
              <w:t xml:space="preserve"> Kentatsu KSHF105HFAN3/KSUR105HFAN3/-4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CPK-DI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2. DAIKIN FTY25/RY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. </w:t>
            </w:r>
            <w:r>
              <w:rPr>
                <w:sz w:val="20"/>
                <w:szCs w:val="20"/>
              </w:rPr>
              <w:t>Сплит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система</w:t>
            </w:r>
            <w:r>
              <w:rPr>
                <w:sz w:val="20"/>
                <w:szCs w:val="20"/>
                <w:lang w:val="en-US"/>
              </w:rPr>
              <w:t xml:space="preserve"> Kentatsu KSHF105HFAN3/KSUR105HFAN3/-4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РПБ ЗЭС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кутская область, Тулунский р-он, г. Тулун, пер. Энергетиков, д. 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DAIKIN FT50C1/R50CV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Сплит-система Kentatsu KSGI70HFAN1/KSRI70HFAN1/-4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PK-DI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 DAIKIN FTY25 GXV1/RY25 GXV1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2. </w:t>
            </w:r>
            <w:r>
              <w:rPr>
                <w:color w:val="000000"/>
                <w:sz w:val="20"/>
                <w:szCs w:val="20"/>
              </w:rPr>
              <w:t>Сплит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color w:val="000000"/>
                <w:sz w:val="20"/>
                <w:szCs w:val="20"/>
              </w:rPr>
              <w:t>систем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Kentatsu KSGI70HFAN1/KSRI70HFAN1/-4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64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ПС Шеберта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кутская область, Нижнеудинский р-он, п. Шеберта, 840 м. на северо-запад от дома № 3 по ул. Нова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DAIKIN FT35JV1B/R35DBV11B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Сплит-система Kentatsu KSGI53HFAN1/KSRI53HFAN1/-4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PK-DI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2. DAIKIN FTY25 GXV1/RY25 GXV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2.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плит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color w:val="000000"/>
                <w:sz w:val="20"/>
                <w:szCs w:val="20"/>
              </w:rPr>
              <w:t>систем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Kentatsu KSGI53HFAN1/KSRI53HFAN1/-4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ПС Рубахино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кутская область, Нижнеудинский р-он, с. Мельница, ул. Энергетиков, д. 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DAIKIN FT35JV1B/R35DBV11B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Сплит-система Kentatsu KSGI53HFAN1/KSRI53HFAN1/-4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PK-DI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2. DAIKIN FTY25 GXV1/RY25 GXV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2.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плит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color w:val="000000"/>
                <w:sz w:val="20"/>
                <w:szCs w:val="20"/>
              </w:rPr>
              <w:t>систем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Kentatsu KSGI53HFAN1/KSRI53HFAN1/-4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ПС Силикатная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кутская область, Тайшетский р-он, г. Алзамай, ул. Некрасова, д. 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DAIKIN ATY35DV2/ARY35DV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Сплит-система Kentatsu KSGI53HFAN1/KSRI53HFAN1/-4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PK-DI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 DAIKIN FTY25 GXV1/RY25 GXV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2.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плит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color w:val="000000"/>
                <w:sz w:val="20"/>
                <w:szCs w:val="20"/>
              </w:rPr>
              <w:t>систем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Kentatsu KSGI53HFAN1/KSRI53HFAN1/-4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ПС Тайшет 500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кутская область, Тайшетский р-он, г. Тайшет, ул. Энергетиков, д. 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демонтажа существующих систем кондиционирования воздух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Сплит-система </w:t>
            </w:r>
            <w:r>
              <w:rPr>
                <w:sz w:val="20"/>
                <w:szCs w:val="20"/>
                <w:lang w:val="en-US"/>
              </w:rPr>
              <w:t>Kentats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SHF</w:t>
            </w:r>
            <w:r>
              <w:rPr>
                <w:sz w:val="20"/>
                <w:szCs w:val="20"/>
              </w:rPr>
              <w:t>105</w:t>
            </w:r>
            <w:r>
              <w:rPr>
                <w:sz w:val="20"/>
                <w:szCs w:val="20"/>
                <w:lang w:val="en-US"/>
              </w:rPr>
              <w:t>HFAN</w:t>
            </w:r>
            <w:r>
              <w:rPr>
                <w:sz w:val="20"/>
                <w:szCs w:val="20"/>
              </w:rPr>
              <w:t>3/</w:t>
            </w:r>
            <w:r>
              <w:rPr>
                <w:sz w:val="20"/>
                <w:szCs w:val="20"/>
                <w:lang w:val="en-US"/>
              </w:rPr>
              <w:t>KSUR</w:t>
            </w:r>
            <w:r>
              <w:rPr>
                <w:sz w:val="20"/>
                <w:szCs w:val="20"/>
              </w:rPr>
              <w:t>105</w:t>
            </w:r>
            <w:r>
              <w:rPr>
                <w:sz w:val="20"/>
                <w:szCs w:val="20"/>
                <w:lang w:val="en-US"/>
              </w:rPr>
              <w:t>HFAN</w:t>
            </w:r>
            <w:r>
              <w:rPr>
                <w:sz w:val="20"/>
                <w:szCs w:val="20"/>
              </w:rPr>
              <w:t>3/-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ествующий</w:t>
            </w:r>
          </w:p>
        </w:tc>
      </w:tr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ПС Лесогорск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кутская область, Чунский р-он, р.п. Лесогорск, ПС 11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DAIKIN R35DV1/FT35DV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Cплит-система Kentatsu KSGI35HFAN1/KSRI35HFAN1/-4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PK-DI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Cплит-система Kentatsu KSGI35HFAN1/KSRI35HFAN1/-4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ПС Чуна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кутская область, Чунский р-он, р.п. Чунский, ул. Саянская, д. 8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DAIKIN FT35DVM/R35DV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Сплит-система Kentatsu KSGI53HFAN1/KSRI53HFAN1/-4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PK-DI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DAIKIN FT50 CV1A8/R50CV1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Сплит-система </w:t>
            </w:r>
            <w:r>
              <w:rPr>
                <w:color w:val="000000"/>
                <w:sz w:val="20"/>
                <w:szCs w:val="20"/>
                <w:lang w:val="en-US"/>
              </w:rPr>
              <w:t>Kentatsu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KSGI</w:t>
            </w:r>
            <w:r>
              <w:rPr>
                <w:color w:val="000000"/>
                <w:sz w:val="20"/>
                <w:szCs w:val="20"/>
              </w:rPr>
              <w:t>53</w:t>
            </w:r>
            <w:r>
              <w:rPr>
                <w:color w:val="000000"/>
                <w:sz w:val="20"/>
                <w:szCs w:val="20"/>
                <w:lang w:val="en-US"/>
              </w:rPr>
              <w:t>HFAN</w:t>
            </w:r>
            <w:r>
              <w:rPr>
                <w:color w:val="000000"/>
                <w:sz w:val="20"/>
                <w:szCs w:val="20"/>
              </w:rPr>
              <w:t>1/</w:t>
            </w:r>
            <w:r>
              <w:rPr>
                <w:color w:val="000000"/>
                <w:sz w:val="20"/>
                <w:szCs w:val="20"/>
                <w:lang w:val="en-US"/>
              </w:rPr>
              <w:t>KSRI</w:t>
            </w:r>
            <w:r>
              <w:rPr>
                <w:color w:val="000000"/>
                <w:sz w:val="20"/>
                <w:szCs w:val="20"/>
              </w:rPr>
              <w:t>53</w:t>
            </w:r>
            <w:r>
              <w:rPr>
                <w:color w:val="000000"/>
                <w:sz w:val="20"/>
                <w:szCs w:val="20"/>
                <w:lang w:val="en-US"/>
              </w:rPr>
              <w:t>HFAN</w:t>
            </w:r>
            <w:r>
              <w:rPr>
                <w:color w:val="000000"/>
                <w:sz w:val="20"/>
                <w:szCs w:val="20"/>
              </w:rPr>
              <w:t>1/-4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3. DAIKIN FTY25 GXV1/RY25 GXV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ПС Куйтун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кутская область, Куйтунский р-он, р.п. Куйтун, ул. Рождественская, д. 4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. DAIKIN FT50C1A8/R50CV1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.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плит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color w:val="000000"/>
                <w:sz w:val="20"/>
                <w:szCs w:val="20"/>
              </w:rPr>
              <w:t>систем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Kentatsu KSGI53HFAN1/KSRI53HFAN1/-4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PK-DI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2. DAIKIN FTY25 GXV1/RY25 GXV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2.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плит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color w:val="000000"/>
                <w:sz w:val="20"/>
                <w:szCs w:val="20"/>
              </w:rPr>
              <w:t>систем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Kentatsu KSGI53HFAN1/KSRI53HFAN1/-4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ТЭ Братск: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ПС Покосно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кутская область, Братский р-он, с. Покосное, ул. Кедровая, д. 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Daikin FTY25GXV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Сплит-система Kentatsu KSGI70HFAN1/KSRI70HFAN1/-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PK-DI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ЦЛАЗ БПП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кутская область, Братский р-он, п. Турма, ул. Советская, д. 26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демонтажа существующей системы кондиционирования воздух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Сплит-система Kentatsu KSGI70HFAN1/KSRI70HFAN1/-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PK-DI</w:t>
            </w:r>
          </w:p>
        </w:tc>
      </w:tr>
      <w:tr>
        <w:trPr>
          <w:trHeight w:val="527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УТБ БГЭС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кутская область, Братский р-он, г. Братск, ул. Ленина, д. 37. пос. Энергетик БГЭС, 1 стр. №3 УТБ ОРУ-220к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Daikin FT35/R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Сплит-система Kentatsu KSGI70HFAN1/KSRI70HFAN1/-4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PK-DI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Daikin FT25DW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Сплит-система Kentatsu KSGI70HFAN1/KSRI70HFAN1/-4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ТЭЦ-6 ЦЛАЗ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кутская область, Братский р-он, г. Братск, Пром.площадка "БратскКомплексХолдинг"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Daikin FTY25GXV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Сплит-система </w:t>
            </w:r>
            <w:r>
              <w:rPr>
                <w:color w:val="000000"/>
                <w:sz w:val="20"/>
                <w:szCs w:val="20"/>
                <w:lang w:val="en-US"/>
              </w:rPr>
              <w:t>Kentatsu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KSGI</w:t>
            </w:r>
            <w:r>
              <w:rPr>
                <w:color w:val="000000"/>
                <w:sz w:val="20"/>
                <w:szCs w:val="20"/>
              </w:rPr>
              <w:t>53</w:t>
            </w:r>
            <w:r>
              <w:rPr>
                <w:color w:val="000000"/>
                <w:sz w:val="20"/>
                <w:szCs w:val="20"/>
                <w:lang w:val="en-US"/>
              </w:rPr>
              <w:t>HFAN</w:t>
            </w:r>
            <w:r>
              <w:rPr>
                <w:color w:val="000000"/>
                <w:sz w:val="20"/>
                <w:szCs w:val="20"/>
              </w:rPr>
              <w:t>1/</w:t>
            </w:r>
            <w:r>
              <w:rPr>
                <w:color w:val="000000"/>
                <w:sz w:val="20"/>
                <w:szCs w:val="20"/>
                <w:lang w:val="en-US"/>
              </w:rPr>
              <w:t>KSRI</w:t>
            </w:r>
            <w:r>
              <w:rPr>
                <w:color w:val="000000"/>
                <w:sz w:val="20"/>
                <w:szCs w:val="20"/>
              </w:rPr>
              <w:t>53</w:t>
            </w:r>
            <w:r>
              <w:rPr>
                <w:color w:val="000000"/>
                <w:sz w:val="20"/>
                <w:szCs w:val="20"/>
                <w:lang w:val="en-US"/>
              </w:rPr>
              <w:t>HFAN</w:t>
            </w:r>
            <w:r>
              <w:rPr>
                <w:color w:val="000000"/>
                <w:sz w:val="20"/>
                <w:szCs w:val="20"/>
              </w:rPr>
              <w:t>1/-4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PK-DI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2.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плит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color w:val="000000"/>
                <w:sz w:val="20"/>
                <w:szCs w:val="20"/>
              </w:rPr>
              <w:t>систем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Kentatsu KSGI53HFAN1/KSRI53HFAN1/-4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tbl>
      <w:tblPr>
        <w:tblW w:w="107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5755"/>
      </w:tblGrid>
      <w:tr>
        <w:trPr/>
        <w:tc>
          <w:tcPr>
            <w:tcW w:w="498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ный энергетик</w:t>
            </w:r>
          </w:p>
        </w:tc>
        <w:tc>
          <w:tcPr>
            <w:tcW w:w="575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М.Н. Литвинов</w:t>
            </w:r>
          </w:p>
        </w:tc>
      </w:tr>
    </w:tbl>
    <w:p>
      <w:pPr>
        <w:sectPr>
          <w:type w:val="nextPage"/>
          <w:pgSz w:w="11906" w:h="16838"/>
          <w:pgMar w:left="567" w:right="566" w:gutter="0" w:header="0" w:top="720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 2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Техническому заданию № ______ от ________2024 г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Технические характеристики устанавливаемого оборудования СКВ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tbl>
      <w:tblPr>
        <w:tblW w:w="3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693"/>
        <w:gridCol w:w="1561"/>
        <w:gridCol w:w="1573"/>
        <w:gridCol w:w="907"/>
      </w:tblGrid>
      <w:tr>
        <w:trPr>
          <w:trHeight w:val="459" w:hRule="atLeast"/>
        </w:trPr>
        <w:tc>
          <w:tcPr>
            <w:tcW w:w="6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плит-система Kentatsu KSGI35HFAN1/KSRI35HFAN1/-40</w:t>
            </w:r>
            <w:r>
              <w:rPr/>
              <w:t xml:space="preserve"> </w:t>
            </w:r>
            <w:r>
              <w:rPr>
                <w:color w:val="000000"/>
              </w:rPr>
              <w:t>или эквивалент.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шт</w:t>
            </w:r>
          </w:p>
        </w:tc>
      </w:tr>
      <w:tr>
        <w:trPr/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ельность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лажд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.52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гре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.66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питани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, Гц, Ф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-240, 50, 1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ребляемая мощность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лажд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0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гре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9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нергоэффективность/Класс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лаждение (</w:t>
            </w:r>
            <w:r>
              <w:rPr>
                <w:color w:val="000000"/>
                <w:sz w:val="20"/>
                <w:szCs w:val="20"/>
                <w:lang w:val="en-US"/>
              </w:rPr>
              <w:t>EER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1/А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грев(СОР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0/А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овое энергопотреблени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т/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знач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 воздуха(макс./средн./мин.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³/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енний блок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/500/380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шума (выс./средн./низ.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Б(А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енний блок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/36/28,5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бариты (ШхВхГ)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енний блок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*295*200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ружный блок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*495*270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с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енний блок (не более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ружный блок (не более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1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ладаген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/заправк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color w:val="000000"/>
                <w:sz w:val="20"/>
                <w:szCs w:val="20"/>
              </w:rPr>
              <w:t>410/</w:t>
            </w:r>
            <w:r>
              <w:rPr>
                <w:color w:val="000000"/>
                <w:sz w:val="20"/>
                <w:szCs w:val="20"/>
                <w:lang w:val="en-US"/>
              </w:rPr>
              <w:t>0.65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бопровод хладагента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метр для жидкост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.35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метр для газ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.7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 между блоками (не менее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пад между блоками (не менее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пазон рабочих температур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°С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лажд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-43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гре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 – 24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льт управле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танционны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3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693"/>
        <w:gridCol w:w="1563"/>
        <w:gridCol w:w="1572"/>
        <w:gridCol w:w="904"/>
      </w:tblGrid>
      <w:tr>
        <w:trPr>
          <w:trHeight w:val="466" w:hRule="atLeast"/>
        </w:trPr>
        <w:tc>
          <w:tcPr>
            <w:tcW w:w="6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плит-система </w:t>
            </w:r>
            <w:r>
              <w:rPr>
                <w:color w:val="000000"/>
                <w:lang w:val="en-US"/>
              </w:rPr>
              <w:t>Kentatsu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KSGI</w:t>
            </w:r>
            <w:r>
              <w:rPr>
                <w:color w:val="000000"/>
              </w:rPr>
              <w:t>53</w:t>
            </w:r>
            <w:r>
              <w:rPr>
                <w:color w:val="000000"/>
                <w:lang w:val="en-US"/>
              </w:rPr>
              <w:t>HFAN</w:t>
            </w:r>
            <w:r>
              <w:rPr>
                <w:color w:val="000000"/>
              </w:rPr>
              <w:t>1/</w:t>
            </w:r>
            <w:r>
              <w:rPr>
                <w:color w:val="000000"/>
                <w:lang w:val="en-US"/>
              </w:rPr>
              <w:t>KSRI</w:t>
            </w:r>
            <w:r>
              <w:rPr>
                <w:color w:val="000000"/>
              </w:rPr>
              <w:t>53</w:t>
            </w:r>
            <w:r>
              <w:rPr>
                <w:color w:val="000000"/>
                <w:lang w:val="en-US"/>
              </w:rPr>
              <w:t>HFAN</w:t>
            </w:r>
            <w:r>
              <w:rPr>
                <w:color w:val="000000"/>
              </w:rPr>
              <w:t>1/-40</w:t>
            </w:r>
            <w:r>
              <w:rPr/>
              <w:t xml:space="preserve"> </w:t>
            </w:r>
            <w:r>
              <w:rPr>
                <w:color w:val="000000"/>
              </w:rPr>
              <w:t>или эквивалент.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 шт</w:t>
            </w:r>
          </w:p>
        </w:tc>
      </w:tr>
      <w:tr>
        <w:trPr/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ельность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лаждени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8</w:t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гре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8</w:t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питани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, Гц, Ф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-240, 50, 1</w:t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ребляемая мощность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лаждени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4</w:t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гре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6</w:t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нергоэффективность/Класс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лаждение (</w:t>
            </w:r>
            <w:r>
              <w:rPr>
                <w:color w:val="000000"/>
                <w:sz w:val="20"/>
                <w:szCs w:val="20"/>
                <w:lang w:val="en-US"/>
              </w:rPr>
              <w:t>EER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1/А</w:t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грев(СОР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1/А</w:t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овое энергопотреблени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т/ч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значени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,5</w:t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 воздуха(макс./средн./мин.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³/ч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енний блок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/545/455</w:t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шума (выс./средн./низ.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Б(А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енний блок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/38,5/30</w:t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бариты (ШхВхГ)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енний блок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*321*228</w:t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ружный блок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5*555*303</w:t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с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енний блок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3</w:t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ружный блок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8</w:t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ладаген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/заправк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color w:val="000000"/>
                <w:sz w:val="20"/>
                <w:szCs w:val="20"/>
              </w:rPr>
              <w:t>410/1,14</w:t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бопровод хладагента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метр для жидкост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.35</w:t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метр для газ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.7</w:t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 между блоками (не менее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пад между блоками (не менее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пазон рабочих температур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°С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лаждени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-43</w:t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гре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 – 24</w:t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льт управле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танционны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860"/>
        <w:gridCol w:w="1821"/>
        <w:gridCol w:w="1464"/>
        <w:gridCol w:w="943"/>
      </w:tblGrid>
      <w:tr>
        <w:trPr>
          <w:trHeight w:val="496" w:hRule="atLeast"/>
        </w:trPr>
        <w:tc>
          <w:tcPr>
            <w:tcW w:w="6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плит-система Kentatsu KSG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70HFAN1/KSRI70HFAN1/-40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или эквивалент.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14</w:t>
            </w:r>
            <w:r>
              <w:rPr>
                <w:color w:val="000000"/>
              </w:rPr>
              <w:t xml:space="preserve"> шт</w:t>
            </w:r>
          </w:p>
        </w:tc>
      </w:tr>
      <w:tr>
        <w:trPr/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ельность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лажде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3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гре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33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питани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, Гц, Ф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-240, 50, 1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ребляемая мощность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лажде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1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гре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7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нергоэффективность/Класс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лаждение (</w:t>
            </w:r>
            <w:r>
              <w:rPr>
                <w:color w:val="000000"/>
                <w:sz w:val="20"/>
                <w:szCs w:val="20"/>
                <w:lang w:val="en-US"/>
              </w:rPr>
              <w:t>EER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9/В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грев(СОР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3/В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овое энергопотреблени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т/ч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значе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5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 воздуха(макс./средн./мин.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³/ч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енний бло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1/997/911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шума (выс./средн./низ.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Б(А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енний бло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8.5/42/39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бариты (ШхВхГ)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м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енний бло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82*234*337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ружный бло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*342*673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с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енний блок (не более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7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ружный блок (не более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9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ладаген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/заправк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R410A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бопровод хладагента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м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метр для жидкост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метр для газ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5,</w:t>
            </w:r>
            <w:r>
              <w:rPr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 между блоками (не менее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пад между блоками (не менее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пазон рабочих температур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°С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лажде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0 – 43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гре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 – 24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льт управле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танционный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856"/>
        <w:gridCol w:w="1816"/>
        <w:gridCol w:w="1480"/>
        <w:gridCol w:w="940"/>
      </w:tblGrid>
      <w:tr>
        <w:trPr>
          <w:trHeight w:val="496" w:hRule="atLeast"/>
        </w:trPr>
        <w:tc>
          <w:tcPr>
            <w:tcW w:w="6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Сплит-система Kentatsu KSHF105HFAN3/KSUR105HFAN3/-40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ли эквивалент.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шт</w:t>
            </w:r>
          </w:p>
        </w:tc>
      </w:tr>
      <w:tr>
        <w:trPr/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ельность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лаждени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5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гре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4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питани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, Гц, Ф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-415, 50, 3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ребляемая мощность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лаждени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1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гре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7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нергоэффективность/Класс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лаждение (</w:t>
            </w:r>
            <w:r>
              <w:rPr>
                <w:color w:val="000000"/>
                <w:sz w:val="20"/>
                <w:szCs w:val="20"/>
                <w:lang w:val="en-US"/>
              </w:rPr>
              <w:t>EER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1/В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грев(СОР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21/В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овое энергопотреблени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т/ч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значение (не более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5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 воздуха(макс./средн./мин.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³/ч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енний блок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9/1536/1331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шума (выс./средн./низ.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Б(А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енний блок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/48,5/45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бариты (ШхВхГ)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м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енний блок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5*235*675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ружный блок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6*810*410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с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енний блок (не более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9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ружный блок (не более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0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ладаген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/заправ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410/3,3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бопровод хладагента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м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метр для жидк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2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метр для газ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1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 между блоками (не менее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пад между блоками (не менее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пазон рабочих температур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°С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лаждени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-43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гре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 – 24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льт управлени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проводно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KIC-110H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10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59"/>
        <w:gridCol w:w="5356"/>
        <w:gridCol w:w="604"/>
        <w:gridCol w:w="596"/>
      </w:tblGrid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ласователь работы кондиционера CPK-DI или эквивален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гласователь работы кондиционера 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токол связи обоих интерфейсов - Modbus RTU либо </w:t>
            </w:r>
            <w:r>
              <w:rPr>
                <w:color w:val="000000"/>
                <w:sz w:val="20"/>
                <w:szCs w:val="20"/>
                <w:lang w:val="en-US"/>
              </w:rPr>
              <w:t>ASCI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пряжение питания L1</w:t>
              <w:tab/>
              <w:t>- ~220В 50Гц переменного ток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к потребления, не более - 0.2 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решность измерения температуры – 0,5°C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с, не более – 0,4кг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баритные размеры согласователя, не более мм (длина / ширина / высота), 105/85/58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даптер функциональный к кондиционеру AF-X и соединительный кабель </w:t>
            </w:r>
            <w:r>
              <w:rPr>
                <w:color w:val="000000"/>
                <w:sz w:val="20"/>
                <w:szCs w:val="20"/>
                <w:lang w:val="en-US"/>
              </w:rPr>
              <w:t>W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SN</w:t>
            </w:r>
            <w:r>
              <w:rPr>
                <w:color w:val="000000"/>
                <w:sz w:val="20"/>
                <w:szCs w:val="20"/>
              </w:rPr>
              <w:t>3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или эквивален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ласователь работы кондиционера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тание адаптера - Источник постоянного тока внутреннего блока системы кондиционирования 5В ± 10%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к потребления, не более – 0,1 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баритные размеры интерфейсного адаптера, не более мм (длина / ширина / высота), 60/45/2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с, не более – 0,2кг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даптер функциональный к кондиционеру AF-X и соединительный кабель </w:t>
            </w:r>
            <w:r>
              <w:rPr>
                <w:color w:val="000000"/>
                <w:sz w:val="20"/>
                <w:szCs w:val="20"/>
                <w:lang w:val="en-US"/>
              </w:rPr>
              <w:t>W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SN</w:t>
            </w: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  <w:lang w:val="en-US"/>
              </w:rPr>
              <w:t>A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или эквивален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ласователь работы кондиционера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тание адаптера - Источник постоянного тока внутреннего блока системы кондиционирования 5В ± 10%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к потребления, не более – 0,1 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баритные размеры интерфейсного адаптера, не более мм (длина / ширина / высота), 60/45/2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с, не более – 0,2кг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4</w:t>
            </w:r>
          </w:p>
        </w:tc>
      </w:tr>
      <w:tr>
        <w:trPr>
          <w:trHeight w:val="47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онштейн с крепеж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онштейн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ренажный нагреватель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ли эквивален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енажный нагреватель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5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31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81"/>
      </w:tblGrid>
      <w:tr>
        <w:trPr>
          <w:trHeight w:val="669" w:hRule="atLeast"/>
        </w:trPr>
        <w:tc>
          <w:tcPr>
            <w:tcW w:w="457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энергетик</w:t>
            </w:r>
          </w:p>
        </w:tc>
        <w:tc>
          <w:tcPr>
            <w:tcW w:w="588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М.Н. Литвинов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6"/>
        <w:szCs w:val="26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4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7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3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6"/>
      <w:szCs w:val="2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FontStyle62">
    <w:name w:val="Font Style62"/>
    <w:qFormat/>
    <w:rPr>
      <w:rFonts w:ascii="Times New Roman" w:hAnsi="Times New Roman" w:cs="Times New Roman"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30"/>
      <w:szCs w:val="30"/>
    </w:rPr>
  </w:style>
  <w:style w:type="character" w:styleId="3">
    <w:name w:val="ТЗ_3 уровень_Маркер_круг Знак"/>
    <w:qFormat/>
    <w:rPr>
      <w:rFonts w:eastAsia="Calibri"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Пункт"/>
    <w:basedOn w:val="Normal"/>
    <w:qFormat/>
    <w:pPr>
      <w:suppressAutoHyphens w:val="true"/>
      <w:ind w:firstLine="709"/>
      <w:jc w:val="both"/>
    </w:pPr>
    <w:rPr>
      <w:sz w:val="28"/>
      <w:szCs w:val="28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rFonts w:eastAsia="Calibri"/>
    </w:rPr>
  </w:style>
  <w:style w:type="paragraph" w:styleId="21">
    <w:name w:val="Заг2"/>
    <w:basedOn w:val="Normal"/>
    <w:qFormat/>
    <w:pPr>
      <w:tabs>
        <w:tab w:val="clear" w:pos="709"/>
        <w:tab w:val="left" w:pos="360" w:leader="none"/>
      </w:tabs>
      <w:spacing w:before="180" w:after="0"/>
      <w:ind w:left="360" w:hanging="360"/>
    </w:pPr>
    <w:rPr/>
  </w:style>
  <w:style w:type="paragraph" w:styleId="11">
    <w:name w:val="Заголовок 1.1"/>
    <w:basedOn w:val="Heading1"/>
    <w:next w:val="Normal"/>
    <w:qFormat/>
    <w:pPr>
      <w:widowControl w:val="false"/>
      <w:numPr>
        <w:ilvl w:val="0"/>
        <w:numId w:val="0"/>
      </w:numPr>
      <w:spacing w:before="40" w:after="40"/>
      <w:ind w:left="57" w:right="57" w:hanging="4"/>
      <w:outlineLvl w:val="9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0"/>
    </w:rPr>
  </w:style>
  <w:style w:type="paragraph" w:styleId="31">
    <w:name w:val="ТЗ_3 уровень_Маркер_круг"/>
    <w:qFormat/>
    <w:pPr>
      <w:keepLines/>
      <w:widowControl/>
      <w:numPr>
        <w:ilvl w:val="0"/>
        <w:numId w:val="6"/>
      </w:numPr>
      <w:bidi w:val="0"/>
      <w:spacing w:before="0" w:after="0"/>
      <w:contextualSpacing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00:59:00Z</dcterms:created>
  <dc:creator>muzichenko_es</dc:creator>
  <dc:description/>
  <cp:keywords/>
  <dc:language>en-US</dc:language>
  <cp:lastModifiedBy>Gutarev Artem</cp:lastModifiedBy>
  <cp:lastPrinted>2024-04-03T11:47:00Z</cp:lastPrinted>
  <dcterms:modified xsi:type="dcterms:W3CDTF">2024-04-08T08:14:00Z</dcterms:modified>
  <cp:revision>45</cp:revision>
  <dc:subject/>
  <dc:title>СОГЛАСОВАНО</dc:title>
</cp:coreProperties>
</file>